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pacing w:lineRule="exact" w:line="74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杭科职院办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exact" w:line="7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杭州科技职业技术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教学成果奖评定奖励办法</w:t>
      </w:r>
      <w:r>
        <w:rPr>
          <w:rFonts w:ascii="方正小标宋简体" w:hAnsi="方正小标宋简体" w:cs="华文中宋" w:eastAsia="方正小标宋简体"/>
          <w:sz w:val="44"/>
          <w:szCs w:val="44"/>
        </w:rPr>
        <w:t>》的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bCs/>
          <w:sz w:val="32"/>
          <w:szCs w:val="44"/>
        </w:rPr>
      </w:pPr>
      <w:r>
        <w:rPr>
          <w:rFonts w:eastAsia="仿宋_GB2312" w:cs="华文中宋" w:ascii="仿宋_GB2312" w:hAnsi="仿宋_GB2312"/>
          <w:bCs/>
          <w:sz w:val="32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学校各部门（二级学院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eastAsia="仿宋_GB2312"/>
          <w:bCs/>
          <w:sz w:val="32"/>
        </w:rPr>
        <w:t>杭州科技职业技术学院教学成果奖评定奖励办法</w:t>
      </w:r>
      <w:r>
        <w:rPr>
          <w:rFonts w:ascii="仿宋_GB2312" w:hAnsi="仿宋_GB2312" w:eastAsia="仿宋_GB2312"/>
          <w:sz w:val="32"/>
        </w:rPr>
        <w:t>》已经校长办公会讨论通过，现印发施行。</w:t>
      </w:r>
    </w:p>
    <w:p>
      <w:pPr>
        <w:pStyle w:val="Normal"/>
        <w:ind w:firstLine="555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500"/>
        <w:ind w:right="640"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杭州科技职业技术学院院长办公室 </w:t>
      </w:r>
    </w:p>
    <w:p>
      <w:pPr>
        <w:pStyle w:val="Normal"/>
        <w:spacing w:lineRule="exact" w:line="500"/>
        <w:ind w:right="640" w:firstLine="448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日    </w:t>
      </w:r>
    </w:p>
    <w:p>
      <w:pPr>
        <w:pStyle w:val="Normal"/>
        <w:spacing w:lineRule="exact" w:line="500"/>
        <w:ind w:firstLine="52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"/>
          <w:bCs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杭州科技职业技术学院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教学成果奖评定奖励办法</w:t>
      </w:r>
    </w:p>
    <w:p>
      <w:pPr>
        <w:pStyle w:val="Normal"/>
        <w:widowControl/>
        <w:snapToGrid w:val="false"/>
        <w:spacing w:lineRule="exact" w:line="600" w:before="0" w:after="0"/>
        <w:contextualSpacing/>
        <w:jc w:val="center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600" w:before="0" w:after="0"/>
        <w:contextualSpacing/>
        <w:jc w:val="center"/>
        <w:rPr/>
      </w:pP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第一章  总 则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一条  为了奖励取得教学成果的集体和个人，鼓励全校教育工作者积极开展教育教学研究，深化教学改革，提高教学水平和教育质量，根据国家《教学成果奖励条例》和《浙江省教学成果奖励办法》，结合我校实际，制定本办法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二条  本办法所称教学成果，是指反映教育教学规律，具有独创性、新颖性、实用性，对提高我校教学水平和教育质量、实现培养目标产生明显效果的教学方案、教学改革和研究成果。教学成果的主要形式为实施方案、研究报告、教材、论文、多媒体教学资源等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三条  校级教学成果奖每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评审一次。</w:t>
      </w:r>
    </w:p>
    <w:p>
      <w:pPr>
        <w:pStyle w:val="Normal"/>
        <w:widowControl/>
        <w:snapToGrid w:val="false"/>
        <w:spacing w:lineRule="exact" w:line="600" w:before="0" w:after="0"/>
        <w:contextualSpacing/>
        <w:jc w:val="center"/>
        <w:rPr/>
      </w:pP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第二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评审条件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四条  申请获得校级教学成果奖，成果水平需符合以下条件：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一）申请获得校级教学成果一等奖的教学成果，应为校内首创，达到省内先进水平，在教育教学改革方面取得重大突破，对提高教学质量、实现培养目标有突出贡献，具有重大应用推广价值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二）申请获得校级教学成果二等奖的教学成果，应在校内已有成果基础上部分首创，达到校内领先水平，并取得较大的人才培养效益，具有较大应用推广价值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三）申请获得校级教学成果三等奖的教学成果，应在运用已有成果的过程中有创新和发展，达到校内先进水平，并取得较好的人才培养效益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五条  申请获得校级教学成果奖，成果的完成和检验时间需符合以下条件：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一）教学成果已经过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以上教学实践检验，实践检验的起始时间，应从正式实施（包括正式试行）教育教学方案的时间开始计算，不含研讨、论证及制定方案的时间，截止时间为推荐校级教学成果奖的时间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二）教学成果为教材（包括电子教材）的，从正式出版的时间开始计算，需有两轮以上的使用实践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六条  申请获得校级教学成果奖，成果的完成人和完成单位需符合以下条件：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一）校内各二级学院（部）、教学研究机构、学术团体和职能部门、教师及其他个人，均可按规定申请校级教学成果奖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二）成果的第一完成人为我校教职员工，第一完成单位为我校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三）每位成果完成人每届只能以第一完成人身份申报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教学成果奖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四）每项教学成果主要完成人一般不超过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人，主要完成单位一般不超过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个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七条  对于已获得过校级及以上教学成果奖的项目，在继续研究与实践中无新的重大突破和创新的，不能再次申报。成果为教材（包括电子教材）的，如已获得过校级及以上教学成果奖，再版后不再予以奖励。</w:t>
      </w:r>
    </w:p>
    <w:p>
      <w:pPr>
        <w:pStyle w:val="Normal"/>
        <w:widowControl/>
        <w:snapToGrid w:val="false"/>
        <w:spacing w:lineRule="exact" w:line="600" w:before="0" w:after="0"/>
        <w:contextualSpacing/>
        <w:jc w:val="center"/>
        <w:rPr/>
      </w:pP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第三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评审程序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八条  评审工作由校学术委员会负责，坚持公开、公平、公正的原则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九条  校级教学成果奖的申请和评选程序如下：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一）提出申请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申报人提交《教学成果奖申报书》、成果总结及支撑材料至所在二级学院（部门），其中教学成果为教材的，须提交正式出版的教材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二）限额推荐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各二级学院（部门）对申报成果组织初审后，根据推荐名额将推荐成果的相关材料报送教务处。教务处进行形式审查后，符合评审条件的教学成果进入专家评审环节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三）专家评审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专家评审分为网评和现场答辩两个环节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网评环节采取盲评方式，邀请省内外职教专家根据申报材料进行打分。依据专家打分进行成果排名，进入现场答辩环节的成果总数和预设奖项总数间的比例不高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现场答辩环节采取成果陈述、专家提问和答辩方式，评审专家由校学术委员会成员和校外职教专家组成，评审专家现场打分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根据成果总得分排名确定评审结果，成果总得分中网评得分占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现场答辩得分占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70%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专家评审采取回避制度，被推荐评奖的成果主要完成人（排名前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，不得担任评审工作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四）公示审批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对专家评审结果进行校内公示，公示无异议后报校长办公会议批准通过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五）表彰奖励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校对获奖教师予以奖励和表彰，并在校网、校报等宣传媒体上予以报道。</w:t>
      </w:r>
    </w:p>
    <w:p>
      <w:pPr>
        <w:pStyle w:val="Normal"/>
        <w:widowControl/>
        <w:snapToGrid w:val="false"/>
        <w:spacing w:lineRule="exact" w:line="600" w:before="0" w:after="0"/>
        <w:contextualSpacing/>
        <w:jc w:val="center"/>
        <w:rPr/>
      </w:pP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第四章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奖励办法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十条  校级教学成果奖分为一等奖、二等奖、三等奖三个等级，每届评审设一等奖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-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个，奖金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元每项，二等奖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-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个，奖金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元每项，三等奖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-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个，奖金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元每项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十一条  学校对获奖成果进行表彰，并从获奖成果中择优培育推荐省级教学成果奖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十二条  若获奖成果有弄虚作假或剽窃他人教学成果受到正式举报的，受学校委托，由校学术委员会组织调查核实并提出裁决意见，由学校视情节给予相应处分。</w:t>
      </w:r>
    </w:p>
    <w:p>
      <w:pPr>
        <w:pStyle w:val="Normal"/>
        <w:widowControl/>
        <w:snapToGrid w:val="false"/>
        <w:spacing w:lineRule="exact" w:line="600" w:before="0" w:after="0"/>
        <w:contextualSpacing/>
        <w:jc w:val="center"/>
        <w:rPr/>
      </w:pPr>
      <w:r>
        <w:rPr>
          <w:rFonts w:ascii="黑体;SimHei" w:hAnsi="黑体;SimHei" w:cs="仿宋" w:eastAsia="黑体;SimHei"/>
          <w:bCs/>
          <w:color w:val="000000"/>
          <w:kern w:val="0"/>
          <w:sz w:val="32"/>
          <w:szCs w:val="32"/>
        </w:rPr>
        <w:t>第五章  附 则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十三条  本办法由校学术委员会审议通过、报请校长办公会批准后执行，原有的教学成果奖励办法同时废止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600" w:before="0" w:after="0"/>
        <w:ind w:firstLine="640"/>
        <w:contextualSpacing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第十四条  本办法由教务处负责实施管理，并对相关条款进行解释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96520</wp:posOffset>
                </wp:positionV>
                <wp:extent cx="6173470" cy="368300"/>
                <wp:effectExtent l="0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368280"/>
                          <a:chOff x="0" y="0"/>
                          <a:chExt cx="6173640" cy="36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36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杭州科技职业技术学院院长办公室                 2015年7月10日印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8280"/>
                            <a:ext cx="617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17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7.6pt;width:486.1pt;height:28.95pt" coordorigin="-450,152" coordsize="9722,5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0;top:152;width:9721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杭州科技职业技术学院院长办公室                 2015年7月10日印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0,732" to="927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0,153" to="9271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XiaoBiaoSong-B05S">
    <w:altName w:val="仿宋_GB2312"/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Style19">
    <w:name w:val="表中"/>
    <w:basedOn w:val="Normal"/>
    <w:qFormat/>
    <w:pPr>
      <w:jc w:val="center"/>
      <w:outlineLvl w:val="3"/>
    </w:pPr>
    <w:rPr>
      <w:rFonts w:eastAsia="仿宋_GB2312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9:00Z</dcterms:created>
  <dc:creator>DELL</dc:creator>
  <dc:description/>
  <cp:keywords/>
  <dc:language>en-US</dc:language>
  <cp:lastModifiedBy>hkz</cp:lastModifiedBy>
  <cp:lastPrinted>2015-06-25T13:32:00Z</cp:lastPrinted>
  <dcterms:modified xsi:type="dcterms:W3CDTF">2015-07-10T06:59:00Z</dcterms:modified>
  <cp:revision>72</cp:revision>
  <dc:subject/>
  <dc:title>杭州科技职业技术学院、杭州广播电视大学2010年工作要点</dc:title>
</cp:coreProperties>
</file>