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关于做好</w:t>
      </w:r>
      <w:r>
        <w:rPr>
          <w:rFonts w:eastAsia="黑体;SimHei" w:cs="宋体;SimSun" w:ascii="黑体;SimHei" w:hAnsi="黑体;SimHei"/>
          <w:b/>
          <w:sz w:val="32"/>
          <w:szCs w:val="32"/>
        </w:rPr>
        <w:t>2016-2017</w:t>
      </w:r>
      <w:r>
        <w:rPr>
          <w:rFonts w:ascii="黑体;SimHei" w:hAnsi="黑体;SimHei" w:cs="宋体;SimSun" w:eastAsia="黑体;SimHei"/>
          <w:b/>
          <w:sz w:val="32"/>
          <w:szCs w:val="32"/>
        </w:rPr>
        <w:t>学年第一学期</w:t>
      </w:r>
    </w:p>
    <w:p>
      <w:pPr>
        <w:pStyle w:val="Style16"/>
        <w:spacing w:lineRule="exact" w:line="48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sz w:val="32"/>
          <w:szCs w:val="32"/>
        </w:rPr>
        <w:t>级高职学生转专业工作的通知</w:t>
      </w:r>
    </w:p>
    <w:p>
      <w:pPr>
        <w:pStyle w:val="Style16"/>
        <w:spacing w:lineRule="exact" w:line="48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各二级学院：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为进一步深化人才培养机制改革，调动学生学习积极性，根据《浙江省教育厅关于浙江省普通本专科院校学生转专业的指导意见》（以下简称《意见》）和《杭州科技职业技术学院学生转专业管理细则》（以下简称《细则》），现将有关</w:t>
      </w: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第一学期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级高职学生转专业工作通知如下：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</w:t>
      </w:r>
      <w:r>
        <w:rPr>
          <w:rFonts w:cs="宋体;SimSun"/>
          <w:b/>
          <w:sz w:val="28"/>
          <w:szCs w:val="28"/>
        </w:rPr>
        <w:t>　一、申请转专业的对象与基本要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（一）符合我校《细则》（可在《杭州科技职业技术学院学生手册》或教务处网页“管理制度”中查阅）第一条规定情形之一的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级学生，可在规定时间内提出转专业申请，但有《细则》第二条规定情形和下列任一情形的学生除外：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入学未满一学期或已超过一学年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从外校转入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艺术类专业与非艺术类专业互转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定向培养专业与非定向培养专业互转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属于中外合作专业者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 xml:space="preserve">6. </w:t>
      </w:r>
      <w:r>
        <w:rPr>
          <w:rFonts w:cs="宋体;SimSun"/>
          <w:sz w:val="28"/>
          <w:szCs w:val="28"/>
        </w:rPr>
        <w:t>跨学制转专业</w:t>
      </w:r>
      <w:r>
        <w:rPr>
          <w:rFonts w:cs="宋体;SimSun"/>
          <w:sz w:val="28"/>
          <w:szCs w:val="28"/>
        </w:rPr>
        <w:t xml:space="preserve">者； 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 xml:space="preserve">入学后受过纪律处分者； 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.</w:t>
      </w:r>
      <w:r>
        <w:rPr>
          <w:rFonts w:cs="宋体;SimSun"/>
          <w:sz w:val="28"/>
          <w:szCs w:val="28"/>
        </w:rPr>
        <w:t>已成功转过一次专业者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9.</w:t>
      </w:r>
      <w:r>
        <w:rPr>
          <w:rFonts w:cs="宋体;SimSun"/>
          <w:sz w:val="28"/>
          <w:szCs w:val="28"/>
        </w:rPr>
        <w:t>录取为五年制“</w:t>
      </w:r>
      <w:r>
        <w:rPr>
          <w:rFonts w:cs="宋体;SimSun"/>
          <w:sz w:val="28"/>
          <w:szCs w:val="28"/>
        </w:rPr>
        <w:t>3+2”</w:t>
      </w:r>
      <w:r>
        <w:rPr>
          <w:rFonts w:cs="宋体;SimSun"/>
          <w:sz w:val="28"/>
          <w:szCs w:val="28"/>
        </w:rPr>
        <w:t>职业教育的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0.</w:t>
      </w:r>
      <w:r>
        <w:rPr>
          <w:rFonts w:cs="宋体;SimSun"/>
          <w:sz w:val="28"/>
          <w:szCs w:val="28"/>
        </w:rPr>
        <w:t>正在休学、保留学籍或应予退学的；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1.</w:t>
      </w:r>
      <w:r>
        <w:rPr>
          <w:rFonts w:cs="宋体;SimSun"/>
          <w:sz w:val="28"/>
          <w:szCs w:val="28"/>
        </w:rPr>
        <w:t>教育部和浙江省教育厅规定的其他情况；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（二）根据省教育厅《意见》，普通高考和单招单考类专业学生不能互转，单招单考学生仅限在当年招生专业类别中转专业，具体详见《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级各专业核定可接收转入学生指标一览表》（见附件）。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三）符合申请转专业条件的学生限报一个志愿。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四）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级跨专业群申请转专业者的必修课考核均在</w:t>
      </w:r>
      <w:r>
        <w:rPr>
          <w:rFonts w:cs="宋体;SimSun"/>
          <w:sz w:val="28"/>
          <w:szCs w:val="28"/>
        </w:rPr>
        <w:t>75</w:t>
      </w:r>
      <w:r>
        <w:rPr>
          <w:rFonts w:cs="宋体;SimSun"/>
          <w:sz w:val="28"/>
          <w:szCs w:val="28"/>
        </w:rPr>
        <w:t>分（或中等）以上（专业群内申请转专业者可不受此项条件限制），且无不及格课程。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　</w:t>
      </w:r>
      <w:r>
        <w:rPr>
          <w:rFonts w:cs="宋体;SimSun"/>
          <w:b/>
          <w:sz w:val="28"/>
          <w:szCs w:val="28"/>
        </w:rPr>
        <w:t>　二、转专业工作的时间安排与基本流程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一）计划编制与信息发布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各二级学院依据学校指导性计划（附件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，从本学院现有的教学资源状况出发，于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2</w:t>
      </w:r>
      <w:r>
        <w:rPr>
          <w:rFonts w:cs="宋体;SimSun"/>
          <w:sz w:val="28"/>
          <w:szCs w:val="28"/>
        </w:rPr>
        <w:t>日前提出接转计划（附件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，报教务处审核。教务处于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3</w:t>
      </w:r>
      <w:r>
        <w:rPr>
          <w:rFonts w:cs="宋体;SimSun"/>
          <w:sz w:val="28"/>
          <w:szCs w:val="28"/>
        </w:rPr>
        <w:t>日通过校园网教务处部门网页“通知公告”发布核定各专业可接收转入学生计划指标。各二级学院应于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日之前出具转专业实施办法，并报备教务处。且在学生放假离校前将本通知精神告知全体学生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二）申请、考核与审批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1. 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6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-27</w:t>
      </w:r>
      <w:r>
        <w:rPr>
          <w:rFonts w:cs="宋体;SimSun"/>
          <w:sz w:val="28"/>
          <w:szCs w:val="28"/>
        </w:rPr>
        <w:t>日：申请转专业的学生向学籍所在二级学院提交：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《杭州科技职业技术学院学生转专业申请表》（附件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一式三份（表格在教务处网页“常用下载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学籍异动表格及流程（更新）”中下载）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学生本人签名和家长签字同意的书面申请书一份；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相关转专业证明材料各一份。其中：成绩证明由二级学院出具，奖励证书复印件由二级学院校验，其他证明材料按《细则》规定出具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2. 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8</w:t>
      </w:r>
      <w:r>
        <w:rPr>
          <w:rFonts w:cs="宋体;SimSun"/>
          <w:sz w:val="28"/>
          <w:szCs w:val="28"/>
        </w:rPr>
        <w:t>日：学生所在学院负责审核转专业申请条件，符合要求的，由学院负责人在《杭州科技职业技术学院学生转专业申请表》上签署意见，并将相关材料报送 教务处。对于不符合条件的学生，各二级学院应于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日将相关材料退回学生并说明原因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3. 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日：教务处将申请材料分发至各拟转入二级学院审核，二级学院须在当日向教务处反馈意见。对申请转入学生数超过核定指标数的专业，由各二级学院在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日根据转专业实施办法进行选拔，有关信息通过教务处网页公布，各二级学院应通知学生及时查阅信息、按时参加选拔考试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>4. 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日：各二级学院上报选拔考核成绩，教务处组织完成转专业选拔考核成绩的复核，各转入学院依据选拔考试成绩提出拟接收转入学生名单，由负责人在《杭州科技职业技术学院学生转专业申请表》上签署意见，报教务处审定。对同意转专业的学生，在校园网内公示；对不同意转专业的，教务处将相关学生材料退至申请转出二级学院并说明理由，转出二级学院应在一个工作日内向学生说明原因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三）公示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对拟同意转专业的学生，在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日—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日通过教务处部门网页“通知公告”公示。公示期内无异议的，由学校发文正式同意转专业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（四）办理转专业手续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获批准转专业的学生，须在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16:00</w:t>
      </w:r>
      <w:r>
        <w:rPr>
          <w:rFonts w:cs="宋体;SimSun"/>
          <w:sz w:val="28"/>
          <w:szCs w:val="28"/>
        </w:rPr>
        <w:t>前办理以下手续：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1. </w:t>
      </w:r>
      <w:r>
        <w:rPr>
          <w:rFonts w:cs="宋体;SimSun"/>
          <w:sz w:val="28"/>
          <w:szCs w:val="28"/>
        </w:rPr>
        <w:t>到教务处教务科（综合楼</w:t>
      </w:r>
      <w:r>
        <w:rPr>
          <w:rFonts w:cs="宋体;SimSun"/>
          <w:sz w:val="28"/>
          <w:szCs w:val="28"/>
        </w:rPr>
        <w:t>1323</w:t>
      </w:r>
      <w:r>
        <w:rPr>
          <w:rFonts w:cs="宋体;SimSun"/>
          <w:sz w:val="28"/>
          <w:szCs w:val="28"/>
        </w:rPr>
        <w:t>办公室）领取《杭州科技职业技术学院学生转专业申请表》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2. </w:t>
      </w:r>
      <w:r>
        <w:rPr>
          <w:rFonts w:cs="宋体;SimSun"/>
          <w:sz w:val="28"/>
          <w:szCs w:val="28"/>
        </w:rPr>
        <w:t>持《杭州科技职业技术学院学生转专业申请表》到转出二级学院领取学籍卡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sz w:val="28"/>
          <w:szCs w:val="28"/>
        </w:rPr>
        <w:t xml:space="preserve">3. </w:t>
      </w:r>
      <w:r>
        <w:rPr>
          <w:rFonts w:cs="宋体;SimSun"/>
          <w:sz w:val="28"/>
          <w:szCs w:val="28"/>
        </w:rPr>
        <w:t>持《杭州科技职业技术学院学生转专业申请表》、学籍卡到转入二级学院办理学籍转入登记手续，了解学生课程补修计划，填写《学籍异动课程认定表》（表格在教务处网页“常用下载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学籍异动表格及流程（更新）”中下载）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无特殊情况未在规定时间内办理手续者，视为自动放弃转专业机会，学生继续在原专业学习。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>　　</w:t>
      </w:r>
      <w:r>
        <w:rPr>
          <w:rFonts w:cs="宋体;SimSun"/>
          <w:b/>
          <w:sz w:val="28"/>
          <w:szCs w:val="28"/>
        </w:rPr>
        <w:t>三、做好转专业工作的要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转专业工作事关学生切身利益，政策性强，责任大，各二级学院应高度重视，认真做好宣讲工作，及时公布转专业工作期间专线电话，做好政策咨询，确保学生应有权利。严格操作程序和时间节点，严肃选拔考试纪律，坚持重要决策党政联席会议制度，确保使转专业工作公平、公开、公正、有序完成。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附件：</w:t>
      </w:r>
      <w:r>
        <w:rPr>
          <w:rFonts w:cs="宋体;SimSun"/>
          <w:sz w:val="28"/>
          <w:szCs w:val="28"/>
        </w:rPr>
        <w:t>1.2016</w:t>
      </w:r>
      <w:r>
        <w:rPr>
          <w:rFonts w:cs="宋体;SimSun"/>
          <w:sz w:val="28"/>
          <w:szCs w:val="28"/>
        </w:rPr>
        <w:t xml:space="preserve">级各专业可接收转入学生指导性计划   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2.2016</w:t>
      </w:r>
      <w:r>
        <w:rPr>
          <w:rFonts w:cs="宋体;SimSun"/>
          <w:sz w:val="28"/>
          <w:szCs w:val="28"/>
        </w:rPr>
        <w:t>级各专业拟接收转入学生计划</w:t>
      </w:r>
    </w:p>
    <w:p>
      <w:pPr>
        <w:pStyle w:val="Style16"/>
        <w:spacing w:lineRule="exact" w:line="480"/>
        <w:ind w:firstLine="570"/>
        <w:rPr/>
      </w:pPr>
      <w:r>
        <w:rPr>
          <w:rFonts w:cs="宋体;SimSu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《杭州科技职业技术学院学生转专业申请表》</w:t>
      </w:r>
    </w:p>
    <w:p>
      <w:pPr>
        <w:pStyle w:val="Style16"/>
        <w:spacing w:lineRule="exact" w:line="480"/>
        <w:ind w:firstLine="5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　　　　　　　　　　　　　　　杭州科技职业技术学院</w:t>
      </w:r>
    </w:p>
    <w:p>
      <w:pPr>
        <w:pStyle w:val="Style16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　　　　　　　　　　　　　　　　　　　教务处</w:t>
      </w:r>
    </w:p>
    <w:p>
      <w:pPr>
        <w:pStyle w:val="Style16"/>
        <w:spacing w:lineRule="exact" w:line="480"/>
        <w:rPr/>
      </w:pPr>
      <w:r>
        <w:rPr>
          <w:rFonts w:cs="宋体;SimSun"/>
          <w:sz w:val="28"/>
          <w:szCs w:val="28"/>
        </w:rPr>
        <w:t xml:space="preserve">                                         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4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6:04:00Z</dcterms:created>
  <dc:creator>X</dc:creator>
  <dc:description/>
  <cp:keywords/>
  <dc:language>en-US</dc:language>
  <cp:lastModifiedBy>Administrator</cp:lastModifiedBy>
  <cp:lastPrinted>2014-01-08T16:16:00Z</cp:lastPrinted>
  <dcterms:modified xsi:type="dcterms:W3CDTF">2016-12-14T01:37:00Z</dcterms:modified>
  <cp:revision>51</cp:revision>
  <dc:subject/>
  <dc:title>关于做好2013级高职学生转专业工作的通知</dc:title>
</cp:coreProperties>
</file>