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 w:before="0" w:after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做好</w:t>
      </w: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5</w:t>
      </w:r>
      <w:r>
        <w:rPr>
          <w:rFonts w:ascii="仿宋" w:hAnsi="仿宋" w:cs="仿宋" w:eastAsia="仿宋"/>
          <w:b/>
          <w:sz w:val="36"/>
          <w:szCs w:val="36"/>
        </w:rPr>
        <w:t>届毕业生学信网图像采集工作的通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、各位同学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厅文件精神，我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届毕业生电子图像采集工作定于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02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（周五）</w:t>
      </w:r>
      <w:r>
        <w:rPr>
          <w:rFonts w:ascii="仿宋" w:hAnsi="仿宋" w:cs="仿宋" w:eastAsia="仿宋"/>
          <w:sz w:val="28"/>
          <w:szCs w:val="28"/>
        </w:rPr>
        <w:t>进行，由新华社浙江分社承担采集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生图像采集是学历电子注册工作的重要环节，拍摄的纸质照片将由学校粘贴到毕业证书上，电子图像将上报教育部，作为学历证书的重要内容进行电子注册并提供网上查询。请各学院务必重视，切实通知到每位学生提前安排好时间，准时参加集体拍摄（具体时间地点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学校不组织补拍，未参加拍摄的毕业生，无法正常制作、发放毕业证书，其学历信息无法进行网上注册。相关事宜通知如下：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缴费</w:t>
      </w:r>
    </w:p>
    <w:p>
      <w:pPr>
        <w:pStyle w:val="Normal"/>
        <w:spacing w:lineRule="exact" w:line="50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拍摄费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人），请使用支付宝“扫一扫”功能扫描下图二维码，输入缴费编号（即本人学号）和手机号缴费，缴费平台开启至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。集体拍摄当天因为自身原因没来拍摄的，视为放弃，费用不予退回。已缴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同学</w:t>
      </w:r>
      <w:r>
        <w:rPr>
          <w:rFonts w:ascii="仿宋" w:hAnsi="仿宋" w:cs="仿宋" w:eastAsia="仿宋"/>
          <w:sz w:val="28"/>
          <w:szCs w:val="28"/>
        </w:rPr>
        <w:t>错过拍摄的，请根据下半年学校通知自行前往新华社浙江分社散拍。</w:t>
      </w:r>
    </w:p>
    <w:p>
      <w:pPr>
        <w:pStyle w:val="Normal"/>
        <w:ind w:firstLine="250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2066925" cy="2143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获取采集码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根据《关于进一步加强高等学校毕业生图像采集信息安全管理工作的通知》（教学服〔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），学信网将全面启用基于采集码的加密采集传输新模式。所有拍摄学生请务必于拍摄日期前获取本人采集码，现场拍照需要先签字再刷采集码才能拍摄，建议截图留存。采集码查询途径：学生本人可通过学信网学信档案、学信网微信公众号和学信网手机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获取本人采集码（具体操作请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拍摄组织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拍摄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组进行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98"/>
        <w:gridCol w:w="46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bookmarkStart w:id="0" w:name="_Hlk135386489"/>
            <w:bookmarkEnd w:id="0"/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拍摄地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涉及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一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学楼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09+121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城市建设学院 旅游管理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二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学楼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232+223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智能制造学院 旅游管理学院</w:t>
            </w:r>
          </w:p>
        </w:tc>
      </w:tr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三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学楼东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+20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艺术设计学院 汽车工程学院</w:t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第四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学楼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10+21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学前教育学院 商务管理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学楼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214+321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物联网技术学院 商务管理学院</w:t>
            </w:r>
          </w:p>
        </w:tc>
      </w:tr>
    </w:tbl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生由所属学院负责教师带队，提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进入拍摄点现场，带队教师负责现场组织本院学生按学号顺序依次排队进行拍摄，并注意保持拍摄场所的秩序和安静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电子图像采集的照片如无闭眼或后期整容等情况不得重拍。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采集照片要求：（因毕业证书照片为今后学历信息唯一照片，不可更改，请同学们参照拍摄身份证照片相关要求，认真对待着装。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人物姿态与表情：坐姿端正，表情自然，双眼自然睁开并平视，耳朵对称，左右肩膀平衡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眼镜：不得佩戴隐形、美瞳等眼镜，镜框不得遮挡眼晴，镜片不能有反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反光的需要把眼镜摘掉，否则无法上传学信网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佩饰及遮挡物：不得使用头部覆盖物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宗教、医疗和文化需要时，不得遮挡脸部或造成阴影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不得佩戴耳环项链等饰品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不要染发，头发不要有碎发，不能遮挡眉毛、眼睛和耳朵。不宜化妆。脸部注意不要过油，不要高光高亮，嘴唇自然闭合，女生不要扎丸子头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衣着：穿衬衫（白色有领首选），如果没有，尽量穿浅色有领衣物（颜色单一不要花哨），应与背景色区分明显。不要穿蓝色和黄色的衣服，避免复杂图案、条纹。有帽子的衣服不可以拍摄。</w:t>
      </w:r>
    </w:p>
    <w:p>
      <w:pPr>
        <w:pStyle w:val="Normal"/>
        <w:spacing w:lineRule="exact" w:line="500"/>
        <w:ind w:firstLine="548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切记切记，千万不要化浓妆，否则会因为和录取照片对比不通过需要排除冒名顶替，从而影响毕业注册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ind w:left="141"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届高职学生学信网拍摄安排</w:t>
      </w:r>
    </w:p>
    <w:p>
      <w:pPr>
        <w:pStyle w:val="Normal"/>
        <w:spacing w:lineRule="exact" w:line="50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采集码保存流程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</w:t>
      </w: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_GB2312;仿宋" w:eastAsia="仿宋"/>
          <w:sz w:val="28"/>
          <w:szCs w:val="28"/>
        </w:rPr>
        <w:t>年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_GB2312;仿宋" w:eastAsia="仿宋"/>
          <w:sz w:val="28"/>
          <w:szCs w:val="28"/>
        </w:rPr>
        <w:t>月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_GB2312;仿宋" w:eastAsia="仿宋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44:00Z</dcterms:created>
  <dc:creator>dell</dc:creator>
  <dc:description/>
  <dc:language>en-US</dc:language>
  <cp:lastModifiedBy>working title</cp:lastModifiedBy>
  <cp:lastPrinted>2019-06-14T13:57:00Z</cp:lastPrinted>
  <dcterms:modified xsi:type="dcterms:W3CDTF">2024-05-11T06:47:01Z</dcterms:modified>
  <cp:revision>4</cp:revision>
  <dc:subject/>
  <dc:title>关于做好2013-2014年第二学期学籍预警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D41CF52CC4F1F8A90B9E2F0564FD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