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20" w:hanging="479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ind w:left="120" w:hanging="479"/>
        <w:jc w:val="center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浙江省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年度高等教育教学改革项目汇总表</w:t>
      </w:r>
    </w:p>
    <w:tbl>
      <w:tblPr>
        <w:tblW w:w="8803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5"/>
        <w:gridCol w:w="2578"/>
        <w:gridCol w:w="720"/>
        <w:gridCol w:w="1440"/>
        <w:gridCol w:w="1590"/>
        <w:gridCol w:w="945"/>
        <w:gridCol w:w="495"/>
      </w:tblGrid>
      <w:tr>
        <w:trPr>
          <w:trHeight w:val="48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项目编号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主持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参与人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起止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院（部）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汇报顺序</w:t>
            </w:r>
          </w:p>
        </w:tc>
      </w:tr>
      <w:tr>
        <w:trPr>
          <w:trHeight w:val="2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jg2015388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融合建筑信息化技术（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BIM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技术）的高职建筑工程技术专业教学改革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郑君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沈先荣，董贵平，金波，周晓龙 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015.6-2017.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城建学院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jg2015389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浙江智造”背景下自动化类专业人才培养模式探索与实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郑利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杨悦梅，劳佳锋，沈国泉，饶宁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015.6-2017.6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信息学院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</w:t>
            </w:r>
          </w:p>
        </w:tc>
      </w:tr>
    </w:tbl>
    <w:p>
      <w:pPr>
        <w:pStyle w:val="Normal"/>
        <w:spacing w:lineRule="exact" w:line="600" w:before="0" w:after="156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spacing w:lineRule="exact" w:line="600"/>
        <w:ind w:left="120" w:hanging="479"/>
        <w:jc w:val="center"/>
        <w:rPr>
          <w:rFonts w:ascii="仿宋_GB2312" w:hAnsi="仿宋_GB2312" w:eastAsia="仿宋_GB2312" w:cs="宋体;SimSun"/>
          <w:kern w:val="0"/>
          <w:sz w:val="28"/>
          <w:szCs w:val="28"/>
          <w:lang w:bidi="ar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浙江省</w:t>
      </w:r>
      <w:r>
        <w:rPr>
          <w:rFonts w:eastAsia="仿宋_GB2312" w:cs="宋体;SimSun" w:ascii="仿宋_GB2312" w:hAnsi="仿宋_GB2312"/>
          <w:kern w:val="0"/>
          <w:sz w:val="28"/>
          <w:szCs w:val="28"/>
          <w:lang w:bidi="ar"/>
        </w:rPr>
        <w:t>2015</w:t>
      </w:r>
      <w:r>
        <w:rPr>
          <w:rFonts w:ascii="仿宋_GB2312" w:hAnsi="仿宋_GB2312" w:cs="宋体;SimSun" w:eastAsia="仿宋_GB2312"/>
          <w:kern w:val="0"/>
          <w:sz w:val="28"/>
          <w:szCs w:val="28"/>
          <w:lang w:bidi="ar"/>
        </w:rPr>
        <w:t>年高等教育课堂教学改革项目汇总表</w:t>
      </w:r>
    </w:p>
    <w:tbl>
      <w:tblPr>
        <w:tblW w:w="89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7"/>
        <w:gridCol w:w="2640"/>
        <w:gridCol w:w="855"/>
        <w:gridCol w:w="1365"/>
        <w:gridCol w:w="1545"/>
        <w:gridCol w:w="1005"/>
        <w:gridCol w:w="510"/>
      </w:tblGrid>
      <w:tr>
        <w:trPr>
          <w:trHeight w:val="61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项目编号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主持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参与人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起止年月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院（部）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2"/>
                <w:szCs w:val="22"/>
                <w:lang w:bidi="ar"/>
              </w:rPr>
              <w:t>汇报顺序</w:t>
            </w:r>
          </w:p>
        </w:tc>
      </w:tr>
      <w:tr>
        <w:trPr>
          <w:trHeight w:val="51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kg201593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任务驱动”教学法在《建筑结构基础与识图》中的应用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吕文晓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洪军明，金波，雷彩红，高浪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015.6-2017.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城建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kg201593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微课教学模式在数字媒体类课程中的课堂教学改革与实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谢晓能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查香云，孟燕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015.6-2017.6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信息学院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  <w:lang w:bidi="ar"/>
              </w:rPr>
              <w:t>kg2015933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>翻转课堂教学模式在《模具</w:t>
            </w: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  <w:lang w:bidi="ar"/>
              </w:rPr>
              <w:t>CAD/CAM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>》课程教学中的应用研究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>陈晓勇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>董虹星，张学良，王金莲，李雅娴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  <w:lang w:bidi="ar"/>
              </w:rPr>
              <w:t>2015.6-2017.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>机电学院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kg2015934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职业竞争力导向的《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Java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语言程序设计》课堂教学改革与实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程舒通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吴龙，何振华，王德成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015.6-2017.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信息学院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kg2015935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理实融合，项目驱动”的会展项目管理课程改革探索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郑秀娟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苏永华，黎菲，郭好春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015.6-2017.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旅游学院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kg2015936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高职《计算机应用基础》课堂教学改革研究与实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许黎娟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刘昀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015.6-2017.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信息学院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kg2015937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《会奖旅游实务》课程课堂教学改革研究探索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杜萍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苏永华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2015.6-2017.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  <w:lang w:bidi="ar"/>
              </w:rPr>
              <w:t>旅游学院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  <w:lang w:bidi="ar"/>
              </w:rPr>
              <w:t>kg2015938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 xml:space="preserve">以“产出”为导向的工业机器人课堂教学改革  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>谭小红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>蒋水秀，何剑敏，彭宽栋，陈敏捷 等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  <w:lang w:bidi="ar"/>
              </w:rPr>
              <w:t>2015.6-2017.6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2"/>
                <w:szCs w:val="22"/>
                <w:lang w:bidi="ar"/>
              </w:rPr>
              <w:t>机电学院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FF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2"/>
                <w:szCs w:val="22"/>
                <w:lang w:bidi="ar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4:21:00Z</dcterms:created>
  <dc:creator>微软用户</dc:creator>
  <dc:description/>
  <cp:keywords/>
  <dc:language>en-US</dc:language>
  <cp:lastModifiedBy>Sky123.Org</cp:lastModifiedBy>
  <dcterms:modified xsi:type="dcterms:W3CDTF">2016-10-13T02:34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