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3-2024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第二学期</w:t>
      </w:r>
      <w:r>
        <w:rPr>
          <w:rFonts w:ascii="仿宋" w:hAnsi="仿宋" w:cs="仿宋" w:eastAsia="仿宋"/>
          <w:b/>
          <w:kern w:val="0"/>
          <w:sz w:val="36"/>
          <w:szCs w:val="36"/>
        </w:rPr>
        <w:t>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了认真做好本学期高职期末考试工作，现将有关事项通知如下：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一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高职期末考试定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7-28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-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每天安排两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二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考试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安排，其中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由物联网技术学院信息技术应用基础命题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《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大学生心理健康》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考试时间，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7-28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-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7-28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-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举行的全部考试，具体操作步骤详见《青果教务系统期末考试安排操作说明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新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同时还需上报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-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（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期末考试工作进程表（见下表）的时间完成各项考试工作。考试计划制定后，无特殊原因不得变更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b/>
          <w:b/>
          <w:kern w:val="0"/>
          <w:sz w:val="24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24"/>
          <w:lang w:eastAsia="zh-CN"/>
        </w:rPr>
        <w:t>2023-2024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年第二学期</w:t>
      </w:r>
      <w:r>
        <w:rPr>
          <w:rFonts w:ascii="仿宋_GB2312" w:hAnsi="仿宋_GB2312" w:cs="宋体" w:eastAsia="仿宋_GB2312"/>
          <w:b/>
          <w:kern w:val="0"/>
          <w:sz w:val="24"/>
        </w:rPr>
        <w:t>高职期末考试工作进程表</w:t>
      </w:r>
    </w:p>
    <w:tbl>
      <w:tblPr>
        <w:tblW w:w="923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90"/>
        <w:gridCol w:w="2298"/>
        <w:gridCol w:w="1587"/>
        <w:gridCol w:w="2418"/>
      </w:tblGrid>
      <w:tr>
        <w:trPr>
          <w:trHeight w:val="7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实施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7-28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（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周五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-7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教学部、马克思主义学院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前教育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-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一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1-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将课程考试时间、地点、监考教师录入青果教务管理系统，同时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7-26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1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7-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由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物联网技术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课程组负责命题，《大学生心理健康》由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专业基础课和专业课由专业所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成立考试领导小组，负责本部门的期末考试工作，严格按照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生缓考手续须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考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办理完毕，否则学生成绩将按“旷考”处理。特殊情况报教务处另行处理。缓考手续交至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三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各二级学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五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四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成绩发布与补考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五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有关要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青果教务系统期末考试安排操作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二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2-11-24T08:59:00Z</cp:lastPrinted>
  <dcterms:modified xsi:type="dcterms:W3CDTF">2024-05-30T08:3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468676D434F36931AC956462E606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