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青果统计获得学分使用说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进入学生成绩——有效成绩——查看学业进展——选择年级——入学以来——班级——检索——导出</w:t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6292215" cy="3975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2215" cy="3975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97" w:right="1797" w:gutter="0" w:header="0" w:top="1077" w:footer="0" w:bottom="10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仿宋_GB2312" w:hAnsi="仿宋_GB2312" w:eastAsia="仿宋_GB2312" w:cs="Times New Roma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8T02:31:00Z</dcterms:created>
  <dc:creator>User</dc:creator>
  <dc:description/>
  <cp:keywords/>
  <dc:language>en-US</dc:language>
  <cp:lastModifiedBy>方晓伟</cp:lastModifiedBy>
  <dcterms:modified xsi:type="dcterms:W3CDTF">2018-05-21T02:15:00Z</dcterms:modified>
  <cp:revision>34</cp:revision>
  <dc:subject/>
  <dc:title/>
</cp:coreProperties>
</file>