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eastAsia="黑体" w:cs="宋体" w:ascii="黑体" w:hAnsi="黑体"/>
          <w:b/>
          <w:kern w:val="0"/>
          <w:sz w:val="32"/>
          <w:szCs w:val="32"/>
        </w:rPr>
        <w:t>2018-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学年第二学期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为了认真做好本学期高职期末考试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高职期末考试定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2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进行，每天安排两个场次考试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9:30-11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和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:30-15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二、考试组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考试计划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共课考试由基础教学部统一安排，其中信息技术应用基础课由信息技术课程组统一考试时间，各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2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进行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期末考试排考要结合青果教务管理系统操作，需要录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2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举行的全部考试，具体操作步骤详见《青果教务系统期末考试安排操作说明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，同时还需上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8-201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二学期高职期末考试安排表（学院自行安排）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应严格按期末考试工作进程表（见下表）的时间完成各项考试工作（红色标注时间必须按时完成）。考试计划制定后，无特殊原因不得变更。</w:t>
      </w:r>
    </w:p>
    <w:p>
      <w:pPr>
        <w:pStyle w:val="Normal"/>
        <w:widowControl/>
        <w:spacing w:lineRule="exact" w:line="440" w:before="156" w:after="156"/>
        <w:ind w:firstLine="240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-201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年第二学期高职期末考试工作进程表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90"/>
        <w:gridCol w:w="2298"/>
        <w:gridCol w:w="1587"/>
        <w:gridCol w:w="2190"/>
      </w:tblGrid>
      <w:tr>
        <w:trPr>
          <w:trHeight w:val="7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>
          <w:trHeight w:val="18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eastAsia="zh-CN"/>
              </w:rPr>
              <w:t>-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日（周一、周二）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部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将课程考试时间、地点、监考教师录入青果教务管理系统</w:t>
            </w:r>
          </w:p>
        </w:tc>
      </w:tr>
      <w:tr>
        <w:trPr>
          <w:trHeight w:val="7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考试时间：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（周三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周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学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将课程考试时间、地点、监考教师录入青果教务管理系统，同时将期末考试安排表（学院自行安排）交教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联系电话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287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2871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考试命题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共课由基础教学部负责命题，信息技术应用基础由信息技术课程组负责命题，各专业基础课和专业课由专业所在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邮箱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jwk@mail.hzpt.edu.cn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；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828703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成立考试领导小组，负责本部门的期末考试工作，严格按照学院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生缓考手续须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之前办理完毕，否则学生成绩将按“旷考”处理。特殊情况报教务处另行处理。缓考手续交至教务处（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828703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阅卷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成绩报送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（周三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成绩发布与补考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学院要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五、有关要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四）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青果教务系统期末考试安排操作说明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140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8-201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二学期学院高职期末考试安排表（学院自行安排）》</w:t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dcterms:modified xsi:type="dcterms:W3CDTF">2019-05-21T05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