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做好</w:t>
      </w:r>
      <w:r>
        <w:rPr>
          <w:rFonts w:eastAsia="仿宋" w:cs="仿宋" w:ascii="仿宋" w:hAnsi="仿宋"/>
          <w:b/>
          <w:kern w:val="0"/>
          <w:sz w:val="36"/>
          <w:szCs w:val="36"/>
        </w:rPr>
        <w:t>2020-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学年第一学期高职期末考试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补考工作</w:t>
      </w:r>
      <w:r>
        <w:rPr>
          <w:rFonts w:ascii="仿宋" w:hAnsi="仿宋" w:cs="仿宋" w:eastAsia="仿宋"/>
          <w:b/>
          <w:kern w:val="0"/>
          <w:sz w:val="36"/>
          <w:szCs w:val="36"/>
        </w:rPr>
        <w:t>的通知</w:t>
      </w:r>
    </w:p>
    <w:p>
      <w:pPr>
        <w:pStyle w:val="Normal"/>
        <w:widowControl/>
        <w:spacing w:lineRule="exact" w:line="440" w:before="312" w:after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为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认真做好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一学期高职期末考试补考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非扩招专业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集中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性补考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下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进行，每天安排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场次考试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8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:30-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: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0:40-12:4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-15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5:20-17: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其中，公共基础课除体育课外安排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日（周五）下午。体育课补考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日前完成，具体由基础教学部另行公布时间。实训课等其它课程在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日之前由各二级学院组织完成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补考排考结合青果教务管理系统操作。本学期青果教务管理系统只要求录入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下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的考试，具体操作步骤详见《青果教务系统补考安排操作说明（试行）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下午前的考试请填写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0-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年第一学期高职期末考试补考安排表（学院自行安排）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前发送至教务处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应严格按补考工作进程表（见下表）的时间完成各项考核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>2020-2021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一学期高职期末考试补考工作进程表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35"/>
        <w:gridCol w:w="1418"/>
        <w:gridCol w:w="1701"/>
        <w:gridCol w:w="2116"/>
      </w:tblGrid>
      <w:tr>
        <w:trPr>
          <w:trHeight w:val="434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bookmarkStart w:id="0" w:name="_Hlk39223195"/>
            <w:bookmarkEnd w:id="0"/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823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（部）确认补考课程及补考学生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: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（部）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请各二级学院（部）务必核对清楚</w:t>
            </w:r>
          </w:p>
        </w:tc>
      </w:tr>
      <w:tr>
        <w:trPr>
          <w:trHeight w:val="966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教学部安排公共课补考（包括补考时间、地点、监考人员）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:00-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教学部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排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（周五）下午（除体育课外）</w:t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安排补考（包括补考时间、地点、监考人员）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4: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公布补考安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下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务处、各二级学院（部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br w:type="page"/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35"/>
        <w:gridCol w:w="1418"/>
        <w:gridCol w:w="1701"/>
        <w:gridCol w:w="2116"/>
      </w:tblGrid>
      <w:tr>
        <w:trPr>
          <w:tblHeader w:val="true"/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工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完成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实施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</w:rPr>
              <w:t>备注</w:t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（部）报送各课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期末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考成绩登记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二级学院（部）、教务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按照疫情防控期间错位排座的要求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务必组织学生做好考前复习工作，其中体育课要组织学生做好补考前的适应性锻炼。任课教师要加强复习辅导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各二级学院（部）要做好考前印卷等各项准备工作。英语考试涉及听力部分的需提前协同做好有关调试工作。考试当天需安排两位专职人员于考前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40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分钟到综合楼试卷室领取当天试卷。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扩招专业学生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高职扩招专业期末考试补考采用线下考核形式开展。集中性补考安排在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2021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日进行，安排四个场次考试：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08:30-10:30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0:40-12:40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3:10-15:10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和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5:20-17:20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补考安排无需录入青果教务系统，只需上报《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2020-2021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学年第一学期高职期末考试补考安排表（扩招专业）》（附件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），公共基础课补考安排表须在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日中午前交教务处。各相关二级学院在公共基础课排考后再安排专业课程的补考，补考安排表于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日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二）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考场安排</w:t>
      </w:r>
    </w:p>
    <w:p>
      <w:pPr>
        <w:pStyle w:val="Normal"/>
        <w:widowControl/>
        <w:spacing w:lineRule="exact" w:line="44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二级学院（部）按照疫情防控期间错位排座的要求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三）考生通知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生的通知工作由学生所在二级学院负责。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三、其他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（一）考试纪律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补考安排表经教务处审定公布后，不得随意调整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各二级学院（部）要严格按照相关规章制度组织考试，做好试卷的保密工作，严肃考试纪律，抵制不良风气，杜绝违纪作弊行为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（二）阅卷登分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考试完毕后要组织教师做好阅卷工作，于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日（周三）前将补考成绩录入青果教务管理系统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仿宋_GB2312;仿宋"/>
          <w:kern w:val="0"/>
          <w:sz w:val="28"/>
          <w:szCs w:val="28"/>
          <w:lang w:val="en-US" w:eastAsia="zh-CN"/>
        </w:rPr>
        <w:t>特此通知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both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青果教务系统补考安排操作说明（试行）</w:t>
      </w:r>
    </w:p>
    <w:p>
      <w:pPr>
        <w:pStyle w:val="Normal"/>
        <w:widowControl/>
        <w:spacing w:lineRule="exact" w:line="46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2020-2021</w:t>
      </w:r>
      <w:r>
        <w:rPr>
          <w:rFonts w:ascii="仿宋" w:hAnsi="仿宋" w:cs="仿宋" w:eastAsia="仿宋"/>
          <w:sz w:val="28"/>
          <w:szCs w:val="28"/>
        </w:rPr>
        <w:t>学年第一学期高职期末考试补考安排表（学院自行安排）</w:t>
      </w:r>
    </w:p>
    <w:p>
      <w:pPr>
        <w:pStyle w:val="Normal"/>
        <w:widowControl/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020-2021</w:t>
      </w:r>
      <w:r>
        <w:rPr>
          <w:rFonts w:ascii="仿宋" w:hAnsi="仿宋" w:cs="仿宋" w:eastAsia="仿宋"/>
          <w:sz w:val="28"/>
          <w:szCs w:val="28"/>
        </w:rPr>
        <w:t>学年第一学期高职期末考试补考安排表（</w:t>
      </w:r>
      <w:r>
        <w:rPr>
          <w:rFonts w:ascii="仿宋" w:hAnsi="仿宋" w:cs="仿宋" w:eastAsia="仿宋"/>
          <w:sz w:val="28"/>
          <w:szCs w:val="28"/>
          <w:lang w:eastAsia="zh-CN"/>
        </w:rPr>
        <w:t>扩招专业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right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righ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教务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both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cp:lastPrinted>2020-06-15T14:32:00Z</cp:lastPrinted>
  <dcterms:modified xsi:type="dcterms:W3CDTF">2021-03-03T05:3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