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果教务系统期末补考操作说明（试行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进入“考试事务界面”，点击“补考任务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266690" cy="380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584960</wp:posOffset>
                </wp:positionV>
                <wp:extent cx="1143000" cy="29718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124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进入“确认课程补考学生”界面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575560</wp:posOffset>
                </wp:positionV>
                <wp:extent cx="1143000" cy="29718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02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872740</wp:posOffset>
                </wp:positionV>
                <wp:extent cx="0" cy="29718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6.2pt" to="261pt,249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960" cy="37992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1143000" cy="2971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49.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进入“确定需要考试课程”界面，先“检索”，确认课程及学生信息，确认后将“待确认课程</w:t>
      </w:r>
      <w:r>
        <w:rPr>
          <w:b/>
          <w:sz w:val="24"/>
        </w:rPr>
        <w:t>-</w:t>
      </w:r>
      <w:r>
        <w:rPr>
          <w:b/>
          <w:sz w:val="24"/>
        </w:rPr>
        <w:t>补考学生”打钩，移到“已批准课程</w:t>
      </w:r>
      <w:r>
        <w:rPr>
          <w:b/>
          <w:sz w:val="24"/>
        </w:rPr>
        <w:t>-</w:t>
      </w:r>
      <w:r>
        <w:rPr>
          <w:b/>
          <w:sz w:val="24"/>
        </w:rPr>
        <w:t>补考学生”，如下图所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514600" cy="29718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02.8pt;width:19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514600" cy="29718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0.2pt;width:19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1143000" cy="1386840"/>
                <wp:effectExtent l="1143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8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242.95pt,202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675" cy="39744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确认完毕后，可返回“补考任务”界面，查看“学生补考情况”，点击“检索”，如下图所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370830" cy="3556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5</w:t>
      </w:r>
      <w:r>
        <w:rPr>
          <w:b/>
          <w:sz w:val="24"/>
        </w:rPr>
        <w:t>、返回“考试事务界面”，点击“考试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78380</wp:posOffset>
                </wp:positionV>
                <wp:extent cx="1143000" cy="29718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79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38087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b/>
          <w:sz w:val="24"/>
        </w:rPr>
        <w:t>、进入“考试安排”界面，点击“辅助安排考试时间</w:t>
      </w:r>
      <w:r>
        <w:rPr>
          <w:b/>
          <w:sz w:val="24"/>
        </w:rPr>
        <w:t>/</w:t>
      </w:r>
      <w:r>
        <w:rPr>
          <w:b/>
          <w:sz w:val="24"/>
        </w:rPr>
        <w:t>地点”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783080</wp:posOffset>
                </wp:positionV>
                <wp:extent cx="1143000" cy="29718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40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807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7</w:t>
      </w:r>
      <w:r>
        <w:rPr>
          <w:b/>
          <w:sz w:val="24"/>
        </w:rPr>
        <w:t>、双击未排考课程，点击“确定时间”</w:t>
      </w:r>
      <w:r>
        <w:rPr>
          <w:b/>
          <w:sz w:val="24"/>
        </w:rPr>
        <w:t>—</w:t>
      </w:r>
      <w:r>
        <w:rPr>
          <w:b/>
          <w:sz w:val="24"/>
        </w:rPr>
        <w:t>“安排考场”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2628900" cy="29718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8pt;width:206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342900" cy="198120"/>
                <wp:effectExtent l="7620" t="1270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3.6pt" to="233.95pt,109.1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0</wp:posOffset>
                </wp:positionV>
                <wp:extent cx="2171700" cy="4953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78pt;width:170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257300" cy="1783080"/>
                <wp:effectExtent l="12065" t="825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8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368.95pt,257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268980</wp:posOffset>
                </wp:positionV>
                <wp:extent cx="685800" cy="7924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257.4pt;width:53.95pt;height:6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98272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882140</wp:posOffset>
                </wp:positionV>
                <wp:extent cx="457200" cy="39624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48.2pt;width:35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3429000" cy="29718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.2pt;width:26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3429000" cy="39624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3.6pt;width:269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0" cy="495300"/>
                <wp:effectExtent l="43180" t="0" r="431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135pt,93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1028700" cy="396240"/>
                <wp:effectExtent l="5715" t="1333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4.8pt" to="287.95pt,155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675" cy="356171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返回“考试安排”界面，点击进入“确认考试安排”，可查询排好的课程，如下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1028700" cy="29718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56pt;width:80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8079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055" cy="308229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</w:rPr>
        <w:t>9</w:t>
      </w:r>
      <w:r>
        <w:rPr>
          <w:b/>
          <w:sz w:val="24"/>
        </w:rPr>
        <w:t>、返回“考试安排”界面，进入“辅助安排监考人员”界面，先点击“检索”，输入监考人员姓名，点击“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80260</wp:posOffset>
                </wp:positionV>
                <wp:extent cx="5143500" cy="29718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3.8pt;width:40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377440</wp:posOffset>
                </wp:positionV>
                <wp:extent cx="1028700" cy="891540"/>
                <wp:effectExtent l="0" t="0" r="952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7.2pt" to="368.95pt,257.3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84020</wp:posOffset>
                </wp:positionV>
                <wp:extent cx="1028700" cy="396240"/>
                <wp:effectExtent l="5715" t="9525" r="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2.6pt" to="206.95pt,163.7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865" cy="370586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268980</wp:posOffset>
                </wp:positionV>
                <wp:extent cx="571500" cy="29718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257.4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571500" cy="29718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24.8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学院可进入“考试安排表”查询排考信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891540</wp:posOffset>
                </wp:positionV>
                <wp:extent cx="4457700" cy="4953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0.2pt;width:350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72491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1:00Z</dcterms:created>
  <dc:creator>User</dc:creator>
  <dc:description/>
  <cp:keywords/>
  <dc:language>en-US</dc:language>
  <cp:lastModifiedBy>User</cp:lastModifiedBy>
  <dcterms:modified xsi:type="dcterms:W3CDTF">2016-09-14T07:12:00Z</dcterms:modified>
  <cp:revision>53</cp:revision>
  <dc:subject/>
  <dc:title/>
</cp:coreProperties>
</file>