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上</w:t>
      </w:r>
      <w:r>
        <w:rPr>
          <w:rFonts w:ascii="仿宋" w:hAnsi="仿宋" w:cs="仿宋" w:eastAsia="仿宋"/>
          <w:b/>
          <w:sz w:val="36"/>
          <w:szCs w:val="36"/>
        </w:rPr>
        <w:t>半年节假日高职教学安排的通知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国务院办公厅关于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部分节假日安排的通知》（国办发明电〔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号）的文件精神，结合我校实际，现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上</w:t>
      </w:r>
      <w:r>
        <w:rPr>
          <w:rFonts w:ascii="仿宋" w:hAnsi="仿宋" w:cs="仿宋" w:eastAsia="仿宋"/>
          <w:sz w:val="28"/>
          <w:szCs w:val="28"/>
        </w:rPr>
        <w:t>半年节假日高职教学作如下调整，请各二级学院（部）和任课教师据此安排好教学工作：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075"/>
        <w:gridCol w:w="1137"/>
        <w:gridCol w:w="4013"/>
      </w:tblGrid>
      <w:tr>
        <w:trPr>
          <w:trHeight w:val="42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节假日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日期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星期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高职教学安排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元旦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五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清明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劳动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日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（周一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二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三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六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（周三）白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端午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六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6160"/>
        <w:jc w:val="left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00"/>
        <w:ind w:firstLine="5600"/>
        <w:jc w:val="lef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dc:language>en-US</dc:language>
  <cp:lastModifiedBy>W.</cp:lastModifiedBy>
  <cp:lastPrinted>2019-05-27T09:43:00Z</cp:lastPrinted>
  <dcterms:modified xsi:type="dcterms:W3CDTF">2020-12-25T01:54:37Z</dcterms:modified>
  <cp:revision>1</cp:revision>
  <dc:subject/>
  <dc:title>关于2013年上半年节假日高职教学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