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eastAsia="仿宋" w:cs="仿宋" w:ascii="仿宋" w:hAnsi="仿宋"/>
          <w:b/>
          <w:kern w:val="0"/>
          <w:sz w:val="36"/>
          <w:szCs w:val="36"/>
          <w:lang w:eastAsia="zh-CN"/>
        </w:rPr>
        <w:t>2021-2022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学年</w:t>
      </w:r>
      <w:r>
        <w:rPr>
          <w:rFonts w:ascii="仿宋" w:hAnsi="仿宋" w:cs="仿宋" w:eastAsia="仿宋"/>
          <w:b/>
          <w:kern w:val="0"/>
          <w:sz w:val="36"/>
          <w:szCs w:val="36"/>
        </w:rPr>
        <w:t>第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二</w:t>
      </w:r>
      <w:r>
        <w:rPr>
          <w:rFonts w:ascii="仿宋" w:hAnsi="仿宋" w:cs="仿宋" w:eastAsia="仿宋"/>
          <w:b/>
          <w:kern w:val="0"/>
          <w:sz w:val="36"/>
          <w:szCs w:val="36"/>
        </w:rPr>
        <w:t>学期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学期期末考试分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两批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：非扩招专业高职学生和高职扩招专业学生。为了认真做好本学期高职期末考试工作，现将有关事项通知如下：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、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lang w:eastAsia="zh-CN"/>
        </w:rPr>
        <w:t>非扩招专业高职学生期末考试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一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学期高职期末考试定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-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，每天安排两个场次考试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9:30-11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30-15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二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考试由基础教学部统一安排，其中信息技术应用基础课由信息技术课程组统一考试时间，各学院安排落实考试；其余课程的考试由各二级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-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进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期末考试排考要结合青果教务管理系统操作，需要录入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-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举行的全部考试，具体操作步骤详见《青果教务系统期末考试安排操作说明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同时还需上报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-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年第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期高职期末考试安排表（学院自行安排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应严格按期末考试工作进程表（见下表）的时间完成各项考试工作。考试计划制定后，无特殊原因不得变更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  <w:t>20</w:t>
      </w:r>
      <w:r>
        <w:rPr>
          <w:rFonts w:eastAsia="仿宋_GB2312" w:cs="宋体" w:ascii="仿宋_GB2312" w:hAnsi="仿宋_GB2312"/>
          <w:b/>
          <w:kern w:val="0"/>
          <w:sz w:val="24"/>
          <w:lang w:val="en-US" w:eastAsia="zh-CN"/>
        </w:rPr>
        <w:t>21-2022</w:t>
      </w:r>
      <w:r>
        <w:rPr>
          <w:rFonts w:ascii="仿宋_GB2312" w:hAnsi="仿宋_GB2312" w:cs="宋体" w:eastAsia="仿宋_GB2312"/>
          <w:b/>
          <w:kern w:val="0"/>
          <w:sz w:val="24"/>
        </w:rPr>
        <w:t>学年第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二</w:t>
      </w:r>
      <w:r>
        <w:rPr>
          <w:rFonts w:ascii="仿宋_GB2312" w:hAnsi="仿宋_GB2312" w:cs="宋体" w:eastAsia="仿宋_GB2312"/>
          <w:b/>
          <w:kern w:val="0"/>
          <w:sz w:val="24"/>
        </w:rPr>
        <w:t>学期高职期末考试工作进程表</w:t>
      </w:r>
    </w:p>
    <w:tbl>
      <w:tblPr>
        <w:tblW w:w="923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90"/>
        <w:gridCol w:w="2298"/>
        <w:gridCol w:w="1587"/>
        <w:gridCol w:w="2418"/>
      </w:tblGrid>
      <w:tr>
        <w:trPr>
          <w:trHeight w:val="75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实施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6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公共课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日和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-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上午（周五和周一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周二上午）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、马克思主义学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基础教学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马克思主义学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将课程考试时间、地点、监考教师录入青果教务管理系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同时将期末考试安排表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下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-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周二下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周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学院将课程考试时间、地点、监考教师录入青果教务管理系统，同时将期末考试安排表（学院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先交样卷，后印试卷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布全校期末考试安排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集中考试公布数据以青果教学管理系统为准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制试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前与文印室预约印卷时间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1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-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任课教师阅卷、登记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4: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青果教学管理系统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绩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院（部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报送各课程期末成绩登记表与成绩分析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 w:val="false"/>
          <w:bCs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由基础教学部负责命题，信息技术应用基础由信息技术课程组负责命题，各专业基础课和专业课由专业所在学院组织命题。命题工作必须严格执行《课程考核工作管理办法》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认真做好试卷的审核工作，在规定的时间内将试卷样卷（包括操作考试方案）、评分标准（包括电子版）及试卷审批表（包括电子版）报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成立考试领导小组，负责本部门的期末考试工作，严格按照学院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生缓考手续须在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之前办理完毕，否则学生成绩将按“旷考”处理。特殊情况报教务处另行处理。缓考手续交至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三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考试结束后，各二级学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必须通过青果教学管理系统打印学生期末成绩表交本二级学院（部），各二级学院（部）收齐后于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四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成绩发布与补考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学院要及时将本学期课程考核成绩通知学生，并做好补考复习辅导工作。补考安排在下学期开学第二周周末进行，具体安排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五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有关要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、高职扩招专业期末考试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高职扩招专业期末考试采用线下考核形式开展。集中考试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-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行，每天安排两个场次考试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9:30-11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30-15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二）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所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课程的考试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安排在规定的时间内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-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安排无需录入青果教务系统，只需上报《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1-20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年第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期高职期末考试安排表（扩招专业）》（附件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考试安排表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交教务处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所有课程由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组织任课教师命题。命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题工作必须严格执行《课程考核工作管理办法》有关规定，试卷模板从教务处网页下载。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要认真做好试卷的审核工作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前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将试卷样卷（包括操作考试方案）、评分标准（包括电子版）及试卷审批表（包括电子版）报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高职扩招专业期末试卷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印制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试卷印制应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前完成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三）考生通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学生的通知工作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考生应携带学生证或身份证参加考试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四）阅卷与成绩录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考试结束后，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成绩录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教师必须通过青果教学管理系统录入学生成绩，成绩录入截止时间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3</w:t>
      </w:r>
      <w:r>
        <w:rPr>
          <w:rFonts w:eastAsia="仿宋_GB2312" w:cs="宋体" w:ascii="仿宋_GB2312" w:hAnsi="仿宋_GB2312"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收齐后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前交教务处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及时将本学期课程考核成绩通知学生，并做好补考复习辅导工作。补考安排在下学期开学第二周周末进行，具体安排另行通知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：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青果教务系统期末考试安排操作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-20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年第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期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自行安排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-20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年第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期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扩招专业）</w:t>
      </w:r>
    </w:p>
    <w:p>
      <w:pPr>
        <w:pStyle w:val="Normal"/>
        <w:widowControl/>
        <w:spacing w:lineRule="exact" w:line="440" w:before="312" w:after="0"/>
        <w:ind w:firstLine="420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04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880"/>
        <w:textAlignment w:val="auto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320"/>
        <w:textAlignment w:val="auto"/>
        <w:rPr/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Administrator</cp:lastModifiedBy>
  <cp:lastPrinted>2022-05-26T14:52:00Z</cp:lastPrinted>
  <dcterms:modified xsi:type="dcterms:W3CDTF">2022-05-26T06:5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468676D434F36931AC956462E6067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