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果教务系统期末考试安排操作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确认考试任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进入“考试事务界面”，点击“末考任务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1143000" cy="297180"/>
                <wp:effectExtent l="14605" t="14605" r="14605" b="14605"/>
                <wp:wrapNone/>
                <wp:docPr id="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81pt;margin-top:117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35807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进入“末考任务”界面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0</wp:posOffset>
                </wp:positionV>
                <wp:extent cx="1143000" cy="297180"/>
                <wp:effectExtent l="14605" t="14605" r="14605" b="1460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80pt;margin-top:15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575560</wp:posOffset>
                </wp:positionV>
                <wp:extent cx="1143000" cy="297180"/>
                <wp:effectExtent l="14605" t="14605" r="14605" b="1460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180pt;margin-top:202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278380</wp:posOffset>
                </wp:positionV>
                <wp:extent cx="0" cy="297180"/>
                <wp:effectExtent l="43180" t="0" r="43180" b="0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9.4pt" to="207pt,202.75pt" ID="直线 23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1143000" cy="297180"/>
                <wp:effectExtent l="14605" t="14605" r="14605" b="14605"/>
                <wp:wrapNone/>
                <wp:docPr id="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180pt;margin-top:249.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872740</wp:posOffset>
                </wp:positionV>
                <wp:extent cx="0" cy="297180"/>
                <wp:effectExtent l="43180" t="0" r="43180" b="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6.2pt" to="207pt,249.55pt" ID="直线 26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81190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进入“确定需要考试课程”界面，先“检索”，选择课程名称，打勾后点击保存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684020</wp:posOffset>
                </wp:positionV>
                <wp:extent cx="2286000" cy="198120"/>
                <wp:effectExtent l="14605" t="14605" r="14605" b="14605"/>
                <wp:wrapNone/>
                <wp:docPr id="9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63pt;margin-top:132.6pt;width:179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87780</wp:posOffset>
                </wp:positionV>
                <wp:extent cx="914400" cy="495300"/>
                <wp:effectExtent l="6985" t="0" r="635" b="127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1.4pt" to="314.95pt,140.35pt" ID="直线 13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378206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返回“末考任务”界面，进入“确定考试安排任务”界面，先“检索”，选择考试时间，确认打勾，点击保存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3086100" cy="198120"/>
                <wp:effectExtent l="14605" t="14605" r="14605" b="14605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27pt;margin-top:46.8pt;width:242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89660</wp:posOffset>
                </wp:positionV>
                <wp:extent cx="2286000" cy="297180"/>
                <wp:effectExtent l="14605" t="14605" r="14605" b="1460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234pt;margin-top:85.8pt;width:17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373634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返回“末考任务”界面，进入“考试安排任务”界面，点击“检索”，可查看已排考试时间的课程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86840</wp:posOffset>
                </wp:positionV>
                <wp:extent cx="5257800" cy="396240"/>
                <wp:effectExtent l="14605" t="14605" r="14605" b="1460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0pt;margin-top:109.2pt;width:413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9285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安排考试时间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地点、考试监考人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进入“考试事务界面”，点击“考试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882140</wp:posOffset>
                </wp:positionV>
                <wp:extent cx="1143000" cy="297180"/>
                <wp:effectExtent l="14605" t="14605" r="14605" b="14605"/>
                <wp:wrapNone/>
                <wp:docPr id="17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180pt;margin-top:148.2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3228975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进入“考试安排”界面，点击“辅助安排考试时间</w:t>
      </w:r>
      <w:r>
        <w:rPr>
          <w:b/>
          <w:sz w:val="24"/>
        </w:rPr>
        <w:t>/</w:t>
      </w:r>
      <w:r>
        <w:rPr>
          <w:b/>
          <w:sz w:val="24"/>
        </w:rPr>
        <w:t>地点”，如下图所示：</w:t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783080</wp:posOffset>
                </wp:positionV>
                <wp:extent cx="1143000" cy="297180"/>
                <wp:effectExtent l="14605" t="14605" r="14605" b="14605"/>
                <wp:wrapNone/>
                <wp:docPr id="19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252pt;margin-top:140.4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81425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双击未排考课程，点击“确定时间”</w:t>
      </w:r>
      <w:r>
        <w:rPr>
          <w:b/>
          <w:sz w:val="24"/>
        </w:rPr>
        <w:t>—</w:t>
      </w:r>
      <w:r>
        <w:rPr>
          <w:b/>
          <w:sz w:val="24"/>
        </w:rPr>
        <w:t>“安排考场”，如下图所示：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5257800" cy="3070860"/>
                <wp:effectExtent l="14605" t="14605" r="14605" b="14605"/>
                <wp:wrapNone/>
                <wp:docPr id="2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297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000"/>
                            <a:ext cx="34308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171880" cy="495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95360"/>
                            <a:ext cx="1257480" cy="178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440"/>
                            <a:ext cx="685800" cy="79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0pt;margin-top:78pt;width:414pt;height:241.8pt" coordorigin="0,1560" coordsize="8280,4836">
                <v:rect id="shape_0" ID="矩形 47" stroked="t" o:allowincell="f" style="position:absolute;left:0;top:1560;width:4139;height:46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line id="shape_0" from="4140,1872" to="4679,2183" ID="直线 48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ID="矩形 49" stroked="t" o:allowincell="f" style="position:absolute;left:4680;top:1560;width:3419;height:77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line id="shape_0" from="5400,2340" to="7379,5147" ID="直线 50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ID="矩形 51" stroked="t" o:allowincell="f" style="position:absolute;left:7200;top:5148;width:1079;height:1247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271770" cy="3982720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4114800" cy="1882140"/>
                <wp:effectExtent l="14605" t="14605" r="14605" b="14605"/>
                <wp:wrapNone/>
                <wp:docPr id="23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82080"/>
                          <a:chOff x="0" y="0"/>
                          <a:chExt cx="4114800" cy="1882080"/>
                        </a:xfrm>
                      </wpg:grpSpPr>
                      <wps:wsp>
                        <wps:cNvSpPr/>
                        <wps:spPr>
                          <a:xfrm>
                            <a:off x="3657600" y="1486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9000" cy="297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3429000" cy="396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36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88720"/>
                            <a:ext cx="1028880" cy="3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0pt;margin-top:31.2pt;width:324pt;height:148.25pt" coordorigin="0,624" coordsize="6480,2965">
                <v:rect id="shape_0" ID="矩形 53" stroked="t" o:allowincell="f" style="position:absolute;left:5760;top:2964;width:719;height:62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ID="矩形 54" stroked="t" o:allowincell="f" style="position:absolute;left:0;top:624;width:5399;height:46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ID="矩形 55" stroked="t" o:allowincell="f" style="position:absolute;left:0;top:1872;width:5399;height:623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line id="shape_0" from="2700,1092" to="2700,1871" ID="直线 56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496" to="5759,3119" ID="直线 57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273040" cy="3561080"/>
            <wp:effectExtent l="0" t="0" r="0" b="0"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>9</w:t>
      </w:r>
      <w:r>
        <w:rPr>
          <w:b/>
          <w:sz w:val="24"/>
        </w:rPr>
        <w:t>、返回“考试安排”界面，点击进入“确认考试安排”，可查询排好的课程，如下图：</w:t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0</wp:posOffset>
                </wp:positionV>
                <wp:extent cx="1028700" cy="297180"/>
                <wp:effectExtent l="14605" t="14605" r="14605" b="14605"/>
                <wp:wrapNone/>
                <wp:docPr id="25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261pt;margin-top:156pt;width:80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81425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5420" cy="3082290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返回“考试安排”界面进入“辅助安排监考人员”界面，先点击“检索”，输入监考人员姓名，点击“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3268980</wp:posOffset>
                </wp:positionV>
                <wp:extent cx="571500" cy="297180"/>
                <wp:effectExtent l="14605" t="14605" r="14605" b="14605"/>
                <wp:wrapNone/>
                <wp:docPr id="28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369pt;margin-top:257.4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00</wp:posOffset>
                </wp:positionV>
                <wp:extent cx="1943100" cy="297180"/>
                <wp:effectExtent l="14605" t="14605" r="14605" b="14605"/>
                <wp:wrapNone/>
                <wp:docPr id="2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171pt;margin-top:195pt;width:152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773680</wp:posOffset>
                </wp:positionV>
                <wp:extent cx="1143000" cy="495300"/>
                <wp:effectExtent l="0" t="5715" r="5715" b="13335"/>
                <wp:wrapNone/>
                <wp:docPr id="3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8.4pt" to="368.95pt,257.35pt" ID="直线 38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882140</wp:posOffset>
                </wp:positionV>
                <wp:extent cx="342900" cy="594360"/>
                <wp:effectExtent l="12700" t="635" r="0" b="7620"/>
                <wp:wrapNone/>
                <wp:docPr id="3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2pt" to="224.95pt,194.95pt" ID="直线 39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571500" cy="297180"/>
                <wp:effectExtent l="14605" t="14605" r="14605" b="14605"/>
                <wp:wrapNone/>
                <wp:docPr id="3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f" style="position:absolute;margin-left:207pt;margin-top:124.8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4310" cy="3723640"/>
            <wp:effectExtent l="0" t="0" r="0" b="0"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学院可进入“考试安排表”查询排考信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386840</wp:posOffset>
                </wp:positionV>
                <wp:extent cx="4457700" cy="198120"/>
                <wp:effectExtent l="14605" t="14605" r="14605" b="14605"/>
                <wp:wrapNone/>
                <wp:docPr id="34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9pt;margin-top:109.2pt;width:35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3515" cy="3781425"/>
            <wp:effectExtent l="0" t="0" r="0" b="0"/>
            <wp:docPr id="3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01:00Z</dcterms:created>
  <dc:creator>User</dc:creator>
  <dc:description/>
  <dc:language>en-US</dc:language>
  <cp:lastModifiedBy>茶余</cp:lastModifiedBy>
  <dcterms:modified xsi:type="dcterms:W3CDTF">2020-12-10T02:20:02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