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-2017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学年第一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：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每天安排两个场次考试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考试计划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共课考试由公共教学部统一安排，其中《计算机应用基础》课由计算机课程组统一考试时间与命题，各学院安排落实考试；其余课程的考试由各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color w:val="FF0000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．本学期期末考试排考结合青果教务管理系统试行操作，本学期青果教务管理系统要求录入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16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日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-1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20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日举行的全部考试，具体操作步骤详见《青果教务系统期末考试安排操作说明（试行）》（附件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），同时还需上报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2016-2017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学年第一学期高职期末考试安排表（学院自行安排）（附件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  <w:u w:val="single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）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各院（部）应严格按期末考试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b/>
          <w:kern w:val="0"/>
          <w:sz w:val="24"/>
        </w:rPr>
        <w:t>2016-2017</w:t>
      </w:r>
      <w:r>
        <w:rPr>
          <w:rFonts w:ascii="仿宋_GB2312" w:hAnsi="仿宋_GB2312" w:cs="宋体;SimSun" w:eastAsia="仿宋_GB2312"/>
          <w:b/>
          <w:kern w:val="0"/>
          <w:sz w:val="24"/>
        </w:rPr>
        <w:t>学年第一学期高职</w:t>
      </w:r>
      <w:r>
        <w:rPr/>
        <w:t>期末考试工作进程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53"/>
        <w:gridCol w:w="2252"/>
        <w:gridCol w:w="1455"/>
        <w:gridCol w:w="2742"/>
      </w:tblGrid>
      <w:tr>
        <w:trPr>
          <w:tblHeader w:val="true"/>
          <w:trHeight w:val="822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2473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课排考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、教务处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教学部将课程考试时间、地点、监考教师录入青果教务管理系统。</w:t>
            </w:r>
          </w:p>
        </w:tc>
      </w:tr>
      <w:tr>
        <w:trPr>
          <w:trHeight w:val="76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1878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排考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将课程考试时间、地点、监考教师录入青果教务管理系统，同时将期末考试安排表（学院自行安排）交教务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邮箱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3962912@qq.co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70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1075" w:hRule="atLeast"/>
        </w:trPr>
        <w:tc>
          <w:tcPr>
            <w:tcW w:w="76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先交样卷，后印试卷 </w:t>
            </w:r>
          </w:p>
        </w:tc>
      </w:tr>
      <w:tr>
        <w:trPr>
          <w:trHeight w:val="776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布全校期末考试安排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中考试公布数据以青果教学管理系统为准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印制试卷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前与文印室夏军妹预约印卷时间（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883821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课教师阅卷、登记成绩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青果教学管理系统上报成绩（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70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部报送各课程期末成绩登记表与成绩分析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 w:before="312" w:after="0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考试命题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共课由公共教学部负责命题；《计算机应用基础》由计算机课程组负责命题；各专业基础课和专业课由专业所在学院组织命题。命题工作必须严格执行《课程考核工作管理办法》各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Verdana" w:hAnsi="Verdana" w:cs="Arial"/>
          <w:b/>
          <w:b/>
          <w:bCs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要认真做好试卷的审核工作，在规定的时间内将试卷样卷（包括操作考试方案）、评分标准（包括电子版）及试卷审批表（包括电子版）报教务科郑洁（邮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373962912@qq.com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；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28703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成立考试领导小组，管理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tabs>
          <w:tab w:val="clear" w:pos="420"/>
          <w:tab w:val="left" w:pos="2340" w:leader="none"/>
        </w:tabs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napToGrid w:val="false"/>
        <w:spacing w:lineRule="exact" w:line="440" w:before="93" w:after="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napToGrid w:val="false"/>
        <w:spacing w:lineRule="exact" w:line="440" w:before="93" w:after="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学生缓考手续须在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日之前办理完毕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否则学生成绩将按“旷考”处理。如遇特殊情况，需报教务处另行处理。缓考手续交至教务处郑洁（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28703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center" w:pos="4434" w:leader="none"/>
        </w:tabs>
        <w:spacing w:lineRule="exact" w:line="44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成绩报送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师必须通过青果教学管理系统打印学生期末成绩表交院（部），各院（部）收齐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周一）前交教务科。</w:t>
      </w:r>
    </w:p>
    <w:p>
      <w:pPr>
        <w:pStyle w:val="Normal"/>
        <w:widowControl/>
        <w:spacing w:lineRule="exact" w:line="440" w:before="93" w:after="93"/>
        <w:ind w:firstLine="55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成绩发布与补考</w:t>
      </w:r>
    </w:p>
    <w:p>
      <w:pPr>
        <w:pStyle w:val="Normal"/>
        <w:widowControl/>
        <w:spacing w:lineRule="exact" w:line="440" w:before="93" w:after="93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学院要及时将本学期课程考核成绩通知学生，并做好补考复习工作。补考安排在下学期开学第二周周末进行，具体事项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有关要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各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left="1821" w:hanging="12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年第一学期学院高职期末考试安排表（学院自行安排）》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青果教务系统期末考试安排操作说明（试行）》</w:t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440"/>
        <w:ind w:firstLine="57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处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○一六年十二月二日</w:t>
      </w:r>
    </w:p>
    <w:sectPr>
      <w:type w:val="nextPage"/>
      <w:pgSz w:w="11906" w:h="16838"/>
      <w:pgMar w:left="1797" w:right="1797" w:gutter="0" w:header="0" w:top="1440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396291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35:00Z</dcterms:created>
  <dc:creator>new</dc:creator>
  <dc:description/>
  <cp:keywords/>
  <dc:language>en-US</dc:language>
  <cp:lastModifiedBy>User</cp:lastModifiedBy>
  <cp:lastPrinted>2016-12-01T11:02:00Z</cp:lastPrinted>
  <dcterms:modified xsi:type="dcterms:W3CDTF">2016-12-02T00:40:00Z</dcterms:modified>
  <cp:revision>326</cp:revision>
  <dc:subject/>
  <dc:title>关于做好2010～2011学年第二学期期末考试工作的通知</dc:title>
</cp:coreProperties>
</file>