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i/>
          <w:i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关于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6-201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学年第一学期高职期末补考安排的通知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i/>
          <w:i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i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院（部）：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6-2017</w:t>
      </w:r>
      <w:r>
        <w:rPr>
          <w:rFonts w:ascii="宋体;SimSun" w:hAnsi="宋体;SimSun" w:cs="宋体;SimSun"/>
          <w:color w:val="000000"/>
          <w:kern w:val="0"/>
          <w:sz w:val="24"/>
        </w:rPr>
        <w:t>学年第一学期高职期末补考将定于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（周五）下午至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日（周六）进行，各院（部）按照相关考试的要求和流程操作。现将有关具体事项通知如下：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考试时间安排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、实训课补考由各院（部）于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日前自行组织完成；公共课于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日（周五）下午进行；其余课程（包括体育课）补考于规定时间内安排进行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color w:val="FF0000"/>
          <w:kern w:val="0"/>
          <w:sz w:val="24"/>
          <w:u w:val="single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、此次补考排考结合青果教务管理系统试行操作，本学期青果教务管理系统只要求录入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3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日下午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-3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11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日的考试，具体操作步骤详见《青果教务系统期末补考安排操作说明（试行）》（附件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1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）；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3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日下午前的考试请填写《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2016-2017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学年第一学期高职期末补考安排表（学院自行安排）（附件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）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发送至教务科处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各院（部）应严格按期末补考工作进程表（见下表）的时间完成各项考试工作（红色标注时间必须按时完成）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/>
      </w:pPr>
      <w:r>
        <w:rPr>
          <w:rFonts w:eastAsia="仿宋_GB2312" w:cs="宋体;SimSun" w:ascii="仿宋_GB2312" w:hAnsi="仿宋_GB2312"/>
          <w:b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b/>
          <w:kern w:val="0"/>
          <w:sz w:val="24"/>
        </w:rPr>
        <w:t>2016-2017</w:t>
      </w:r>
      <w:r>
        <w:rPr>
          <w:rFonts w:ascii="仿宋_GB2312" w:hAnsi="仿宋_GB2312" w:cs="宋体;SimSun" w:eastAsia="仿宋_GB2312"/>
          <w:b/>
          <w:kern w:val="0"/>
          <w:sz w:val="24"/>
        </w:rPr>
        <w:t>学年第一学期高职期末补考</w:t>
      </w:r>
      <w:r>
        <w:rPr/>
        <w:t>工作进程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60"/>
        <w:gridCol w:w="2145"/>
        <w:gridCol w:w="1455"/>
        <w:gridCol w:w="2742"/>
      </w:tblGrid>
      <w:tr>
        <w:trPr>
          <w:tblHeader w:val="true"/>
          <w:trHeight w:val="822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1110" w:hRule="atLeast"/>
        </w:trPr>
        <w:tc>
          <w:tcPr>
            <w:tcW w:w="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（部）确认补考课程及补考学生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（部）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各学院（部）务必核对清楚</w:t>
            </w:r>
          </w:p>
        </w:tc>
      </w:tr>
      <w:tr>
        <w:trPr>
          <w:trHeight w:val="1214" w:hRule="atLeast"/>
        </w:trPr>
        <w:tc>
          <w:tcPr>
            <w:tcW w:w="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教学部安排公共课补考（包括补考时间、地点、监考人员）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教学部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排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（周五）下午（除体育课外）</w:t>
            </w:r>
          </w:p>
        </w:tc>
      </w:tr>
      <w:tr>
        <w:trPr>
          <w:trHeight w:val="1075" w:hRule="atLeast"/>
        </w:trPr>
        <w:tc>
          <w:tcPr>
            <w:tcW w:w="76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安排补考（包括补考时间、地点、监考人员）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公布补考安排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、各学院（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部报送各课程期末补考成绩登记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354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考试安排</w:t>
      </w:r>
    </w:p>
    <w:p>
      <w:pPr>
        <w:pStyle w:val="Normal"/>
        <w:widowControl/>
        <w:snapToGrid w:val="false"/>
        <w:spacing w:lineRule="auto" w:line="360" w:before="93" w:after="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补考安排：各院（部）根据实际情况安排好补考场次（时间）、补考场地、监考人员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监考教师的安排：按每个标准考场不少于两名监考教师的要求落实好监考教师。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考前准备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各院（部）务必组织好老师和学生做好考前复习工作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各院（部）要做好考前印卷等各项准备工作，英语考试涉及听力部分的需提前做好听力设备调试工作。考试当天需安排两位专职人员于考前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钟到综合楼试卷室领取当天试卷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考前通知学生带好身份证、学生证和考试相关用品，准时参加考试。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考试纪律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各院（部）要严格按照相关规章制度组织考试，</w:t>
      </w:r>
      <w:r>
        <w:rPr>
          <w:rFonts w:ascii="宋体;SimSun" w:hAnsi="宋体;SimSun" w:cs="宋体;SimSun"/>
          <w:sz w:val="24"/>
        </w:rPr>
        <w:t>严肃考试纪律，抵制不良风气，坚决杜绝违纪作弊行为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补考工作要严格按照教务处最终公布的考试安排表进行，不得随意调整。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阅卷登分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试完毕后要组织教师做好阅卷工作，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（周三）前期间将补考成绩录入青果教务管理系统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特此通知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《青果教务系统期末补考安排操作说明（试行）》</w:t>
      </w:r>
    </w:p>
    <w:p>
      <w:pPr>
        <w:pStyle w:val="Normal"/>
        <w:widowControl/>
        <w:snapToGrid w:val="false"/>
        <w:spacing w:lineRule="auto" w:line="360" w:before="93" w:after="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《</w:t>
      </w:r>
      <w:r>
        <w:rPr>
          <w:rFonts w:cs="宋体;SimSun" w:ascii="宋体;SimSun" w:hAnsi="宋体;SimSun"/>
          <w:kern w:val="0"/>
          <w:sz w:val="24"/>
        </w:rPr>
        <w:t>2016-2017</w:t>
      </w:r>
      <w:r>
        <w:rPr>
          <w:rFonts w:ascii="宋体;SimSun" w:hAnsi="宋体;SimSun" w:cs="宋体;SimSun"/>
          <w:kern w:val="0"/>
          <w:sz w:val="24"/>
        </w:rPr>
        <w:t>学年第一学期高职期末补考安排表（学院自行安排）》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none;Times New Roman" w:hAnsi="none;Times New Roman" w:cs="宋体;SimSun"/>
          <w:color w:val="333333"/>
          <w:kern w:val="0"/>
          <w:sz w:val="24"/>
        </w:rPr>
      </w:pPr>
      <w:r>
        <w:rPr>
          <w:rFonts w:cs="宋体;SimSun" w:ascii="none;Times New Roman" w:hAnsi="none;Times New Roman"/>
          <w:color w:val="333333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杭州科技职业技术学院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教务处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二○一七年二月二十八日</w:t>
      </w:r>
    </w:p>
    <w:sectPr>
      <w:type w:val="nextPage"/>
      <w:pgSz w:w="11906" w:h="16838"/>
      <w:pgMar w:left="1620" w:right="1466" w:gutter="0" w:header="0" w:top="109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1:00Z</dcterms:created>
  <dc:creator>微软用户</dc:creator>
  <dc:description/>
  <cp:keywords/>
  <dc:language>en-US</dc:language>
  <cp:lastModifiedBy>User</cp:lastModifiedBy>
  <cp:lastPrinted>2015-03-02T14:23:00Z</cp:lastPrinted>
  <dcterms:modified xsi:type="dcterms:W3CDTF">2017-02-28T05:53:00Z</dcterms:modified>
  <cp:revision>97</cp:revision>
  <dc:subject/>
  <dc:title>杭州科技职业技术学院关于2010-2011学年第二学期</dc:title>
</cp:coreProperties>
</file>