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eastAsia="仿宋" w:cs="仿宋" w:ascii="仿宋" w:hAnsi="仿宋"/>
          <w:b/>
          <w:kern w:val="0"/>
          <w:sz w:val="36"/>
          <w:szCs w:val="36"/>
          <w:lang w:eastAsia="zh-CN"/>
        </w:rPr>
        <w:t>2022-2023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学年第</w:t>
      </w:r>
      <w:r>
        <w:rPr>
          <w:rFonts w:ascii="仿宋" w:hAnsi="仿宋" w:cs="仿宋" w:eastAsia="仿宋"/>
          <w:b/>
          <w:kern w:val="0"/>
          <w:sz w:val="36"/>
          <w:szCs w:val="36"/>
          <w:lang w:val="en-US" w:eastAsia="zh-CN"/>
        </w:rPr>
        <w:t>二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学期</w:t>
      </w:r>
      <w:r>
        <w:rPr>
          <w:rFonts w:ascii="仿宋" w:hAnsi="仿宋" w:cs="仿宋" w:eastAsia="仿宋"/>
          <w:b/>
          <w:kern w:val="0"/>
          <w:sz w:val="36"/>
          <w:szCs w:val="36"/>
        </w:rPr>
        <w:t>高职期末考试的通知</w:t>
      </w:r>
    </w:p>
    <w:p>
      <w:pPr>
        <w:pStyle w:val="Normal"/>
        <w:widowControl/>
        <w:spacing w:lineRule="exact" w:line="440" w:before="312" w:after="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学期期末考试分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两批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：非扩招专业高职学生和高职扩招专业学生。为了认真做好本学期高职期末考试工作，现将有关事项通知如下：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一、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  <w:lang w:eastAsia="zh-CN"/>
        </w:rPr>
        <w:t>非扩招专业高职学生期末考试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一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学期高职期末考试定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9-2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，每天安排两个场次考试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9:30-11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:30-15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二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考试组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计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公共课考试由基础教学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、马克思主义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统一安排，其中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信息技术应用基础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由物联网技术学院信息技术应用基础命题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、《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大学生心理健康》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前教育学院心理教研室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统一考试时间，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安排落实考试；其余课程的考试由各二级学院安排在规定的时间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考试课程（除阶段性课程外）全部集中安排在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9-2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期末考试排考要结合青果教务管理系统操作，需要录入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9-2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举行的全部考试，具体操作步骤详见《青果教务系统期末考试安排操作说明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新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同时还需上报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2-2023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二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安排表（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院部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自行安排）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应严格按期末考试工作进程表（见下表）的时间完成各项考试工作。考试计划制定后，无特殊原因不得变更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"/>
          <w:b/>
          <w:b/>
          <w:kern w:val="0"/>
          <w:sz w:val="24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24"/>
          <w:lang w:eastAsia="zh-CN"/>
        </w:rPr>
        <w:t>2022-2023</w:t>
      </w:r>
      <w:r>
        <w:rPr>
          <w:rFonts w:ascii="仿宋_GB2312" w:hAnsi="仿宋_GB2312" w:cs="宋体" w:eastAsia="仿宋_GB2312"/>
          <w:b/>
          <w:kern w:val="0"/>
          <w:sz w:val="24"/>
          <w:lang w:eastAsia="zh-CN"/>
        </w:rPr>
        <w:t>学年第</w:t>
      </w:r>
      <w:r>
        <w:rPr>
          <w:rFonts w:ascii="仿宋_GB2312" w:hAnsi="仿宋_GB2312" w:cs="宋体" w:eastAsia="仿宋_GB2312"/>
          <w:b/>
          <w:kern w:val="0"/>
          <w:sz w:val="24"/>
          <w:lang w:val="en-US" w:eastAsia="zh-CN"/>
        </w:rPr>
        <w:t>二</w:t>
      </w:r>
      <w:r>
        <w:rPr>
          <w:rFonts w:ascii="仿宋_GB2312" w:hAnsi="仿宋_GB2312" w:cs="宋体" w:eastAsia="仿宋_GB2312"/>
          <w:b/>
          <w:kern w:val="0"/>
          <w:sz w:val="24"/>
          <w:lang w:eastAsia="zh-CN"/>
        </w:rPr>
        <w:t>学期</w:t>
      </w:r>
      <w:r>
        <w:rPr>
          <w:rFonts w:ascii="仿宋_GB2312" w:hAnsi="仿宋_GB2312" w:cs="宋体" w:eastAsia="仿宋_GB2312"/>
          <w:b/>
          <w:kern w:val="0"/>
          <w:sz w:val="24"/>
        </w:rPr>
        <w:t>高职期末考试工作进程表</w:t>
      </w:r>
    </w:p>
    <w:tbl>
      <w:tblPr>
        <w:tblW w:w="923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90"/>
        <w:gridCol w:w="2298"/>
        <w:gridCol w:w="1587"/>
        <w:gridCol w:w="2418"/>
      </w:tblGrid>
      <w:tr>
        <w:trPr>
          <w:trHeight w:val="75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工作内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完成日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实施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16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公共课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【考试时间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日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和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（周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五和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周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一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）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基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基础教学部将课程考试时间、地点、监考教师录入青果教务管理系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基础教学部、马克思主义学院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学前教育学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将期末考试安排表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院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行安排）交教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【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考试时间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-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周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二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周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三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将课程考试时间、地点、监考教师录入青果教务管理系统，同时将期末考试安排表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院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行安排）交教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交试卷、 评分标准（包括电子版）及试卷审批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做好试卷保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先交样卷，后印试卷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布全校期末考试安排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集中考试公布数据以青果教学管理系统为准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印制试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前与文印室预约印卷时间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1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9-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任课教师阅卷、登记成绩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4: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青果教学管理系统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绩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院（部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报送各课程期末成绩登记表与成绩分析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 w:val="false"/>
          <w:bCs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b w:val="false"/>
          <w:bCs/>
          <w:kern w:val="0"/>
          <w:sz w:val="28"/>
          <w:szCs w:val="28"/>
        </w:rPr>
        <w:t>考试命题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公共课由基础教学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、马克思主义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负责命题，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信息技术应用基础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由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物联网技术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信息技术课程组负责命题，《大学生心理健康》由学前教育学院心理教研室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负责命题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专业基础课和专业课由专业所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组织命题。命题工作必须严格执行《课程考核工作管理办法》有关规定，试卷模板从教务处网页下载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要认真做好试卷的审核工作，在规定的时间内将试卷样卷（包括操作考试方案）、评分标准（包括电子版）及试卷审批表（包括电子版）报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前准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成立考试领导小组，负责本部门的期末考试工作，严格按照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相关规章制度组织考试，严肃考试纪律，抵制不良风气，坚决杜绝违纪作弊行为，及时处理考试中出现的问题。对于考试出现重大问题的将追究领导责任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要专门组织教师进行考前培训，指导教师认真学习《课程考核工作管理办法》、《试场规则》、《监考守则》等规章制度，避免在考试工作中出现差错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应对学生进行考试动员，明确考试安排，宣讲考试目的和要求，学习《考生守则》，了解考试规定，要求学生必须凭学生证和身份证参加考试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④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生缓考手续须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考前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办理完毕，否则学生成绩将按“旷考”处理。特殊情况报教务处另行处理。缓考手续交至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三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阅卷与成绩报送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阅卷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考试结束后，各二级学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成绩报送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课程考核成绩通过青果教学管理系统上报，按《课程考核工作管理办法》执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师必须通过青果教学管理系统打印学生期末成绩表交本二级学院（部），各二级学院（部）收齐后于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（周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前交教务处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四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成绩发布与补考</w:t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要及时将本学期课程考核成绩通知学生，并做好补考复习辅导工作。补考安排在下学期开学第二周周末进行，具体安排另行通知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五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有关要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有关二级学院（部）组织好服务亚运学生的复习指导、期末考核工作，制定个性化考核方案、考试安排并报教务处备案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为保证学生有一定的复习时间，每个班级一天最多安排两门课程考试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任课教师要认真组织好考前辅导，指导学生按课程标准（或教学大纲）要求复习，掌握课程标准要求的知识和技能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师和管理人员要做好试卷流转各环节的保密工作，保证考试的严肃性和有效性，对出现试卷泄题、丢失等问题的，将追查相关人员的责任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必须在规定的时间内交齐考试安排表及试卷，否则学生成绩不能上报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、高职扩招专业期末考试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一）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高职扩招专业期末考试采用线下考核形式开展。集中考试安排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7-18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二）考试组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计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所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课程的考试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安排在规定的时间内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考试课程（除阶段性课程外）全部集中安排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7-1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进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安排无需录入青果教务系统，只需上报《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2-20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学年第二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安排表（扩招专业）》（附件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考试安排表于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交教务处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命题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所有课程由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组织任课教师命题。命题工作必须严格执行《课程考核工作管理办法》有关规定，试卷模板从教务处网页下载。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要认真做好试卷的审核工作，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于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前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将试卷样卷（包括操作考试方案）、评分标准（包括电子版）及试卷审批表（包括电子版）报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高职扩招专业期末试卷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负责印制，试卷印制应于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前完成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三）考生通知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学生的通知工作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负责。考生应携带学生证或身份证参加考试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四）阅卷与成绩录入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阅卷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考试结束后，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成绩录入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教师必须通过青果教学管理系统录入学生成绩，成绩录入截止时间：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val="en-US" w:eastAsia="zh-CN"/>
        </w:rPr>
        <w:t>28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日（周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  <w:lang w:val="en-US" w:eastAsia="zh-CN"/>
        </w:rPr>
        <w:t>三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val="en-US" w:eastAsia="zh-CN"/>
        </w:rPr>
        <w:t>14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: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及时将本学期课程考核成绩通知学生，并做好补考复习辅导工作。补考安排在下学期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期初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，具体安排另行通知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：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青果教务系统期末考试安排操作说明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新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1117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2-2023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二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安排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院部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自行安排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1117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2-2023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二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安排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扩招专业）</w:t>
      </w:r>
    </w:p>
    <w:p>
      <w:pPr>
        <w:pStyle w:val="Normal"/>
        <w:widowControl/>
        <w:spacing w:lineRule="exact" w:line="440" w:before="312" w:after="0"/>
        <w:ind w:firstLine="420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04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杭州科技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8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320"/>
        <w:textAlignment w:val="auto"/>
        <w:rPr/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茶余</cp:lastModifiedBy>
  <cp:lastPrinted>2022-11-24T08:59:00Z</cp:lastPrinted>
  <dcterms:modified xsi:type="dcterms:W3CDTF">2023-05-25T07:1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468676D434F36931AC956462E606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