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eastAsia="仿宋" w:cs="仿宋" w:ascii="仿宋" w:hAnsi="仿宋"/>
          <w:b/>
          <w:kern w:val="0"/>
          <w:sz w:val="36"/>
          <w:szCs w:val="36"/>
          <w:lang w:eastAsia="zh-CN"/>
        </w:rPr>
        <w:t>2024-2025</w:t>
      </w: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学年第一学期</w:t>
      </w:r>
      <w:r>
        <w:rPr>
          <w:rFonts w:ascii="仿宋" w:hAnsi="仿宋" w:cs="仿宋" w:eastAsia="仿宋"/>
          <w:b/>
          <w:kern w:val="0"/>
          <w:sz w:val="36"/>
          <w:szCs w:val="36"/>
        </w:rPr>
        <w:t>高职期末考试的通知</w:t>
      </w:r>
    </w:p>
    <w:p>
      <w:pPr>
        <w:pStyle w:val="Normal"/>
        <w:widowControl/>
        <w:spacing w:lineRule="exact" w:line="440" w:before="312" w:after="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为了认真做好本学期高职期末考试工作，现将有关事项通知如下：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一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本学期高职期末考试定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-10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3-14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，每天安排两个场次考试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9:30-11:3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和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:30-15:3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二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考试组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试计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公共课考试由基础教学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、马克思主义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统一安排，其中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信息技术应用基础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由物联网技术学院信息技术应用基础命题组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、《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大学生心理健康》由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前教育学院心理教研室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统一考试时间，各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院安排落实考试；其余课程的考试由各二级学院安排在规定的时间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学期考试课程（除阶段性课程外）全部集中安排在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5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-10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3-14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学期期末考试排考要结合青果教务管理系统操作，需要录入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5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-10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3-14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举行的全部考试，具体操作步骤详见《青果教务系统期末考试安排操作说明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（新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》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同时还需上报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《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4-2025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年第一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安排表（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院部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自行安排）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应严格按期末考试工作进程表（见下表）的时间完成各项考试工作。考试计划制定后，无特殊原因不得变更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"/>
          <w:b/>
          <w:b/>
          <w:kern w:val="0"/>
          <w:sz w:val="24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24"/>
          <w:lang w:eastAsia="zh-CN"/>
        </w:rPr>
        <w:t>2024-2025</w:t>
      </w:r>
      <w:r>
        <w:rPr>
          <w:rFonts w:ascii="仿宋_GB2312" w:hAnsi="仿宋_GB2312" w:cs="宋体" w:eastAsia="仿宋_GB2312"/>
          <w:b/>
          <w:kern w:val="0"/>
          <w:sz w:val="24"/>
          <w:lang w:eastAsia="zh-CN"/>
        </w:rPr>
        <w:t>学年第一学期</w:t>
      </w:r>
      <w:r>
        <w:rPr>
          <w:rFonts w:ascii="仿宋_GB2312" w:hAnsi="仿宋_GB2312" w:cs="宋体" w:eastAsia="仿宋_GB2312"/>
          <w:b/>
          <w:kern w:val="0"/>
          <w:sz w:val="24"/>
        </w:rPr>
        <w:t>高职期末考试工作进程表</w:t>
      </w:r>
    </w:p>
    <w:tbl>
      <w:tblPr>
        <w:tblW w:w="923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90"/>
        <w:gridCol w:w="2298"/>
        <w:gridCol w:w="1587"/>
        <w:gridCol w:w="2418"/>
      </w:tblGrid>
      <w:tr>
        <w:trPr>
          <w:trHeight w:val="75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工作内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完成日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实施单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16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公共课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【考试时间：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9-1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（周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四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周五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）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7-18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基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学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基础教学部将课程考试时间、地点、监考教师录入青果教务管理系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基础教学部、马克思主义学院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学前教育学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将期末考试安排表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院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自行安排）交教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院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【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考试时间：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3-1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周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一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周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二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9-2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院将课程考试时间、地点、监考教师录入青果教务管理系统，同时将期末考试安排表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院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自行安排）交教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交试卷、 评分标准（包括电子版）及试卷审批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做好试卷保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先交样卷，后印试卷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布全校期末考试安排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集中考试公布数据以青果教学管理系统为准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印制试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-2025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前与文印室预约印卷时间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17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-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-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任课教师阅卷、登记成绩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4: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青果教学管理系统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绩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院（部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报送各课程期末成绩登记表与成绩分析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 w:val="false"/>
          <w:bCs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b w:val="false"/>
          <w:bCs/>
          <w:kern w:val="0"/>
          <w:sz w:val="28"/>
          <w:szCs w:val="28"/>
        </w:rPr>
        <w:t>考试命题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公共课由基础教学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、马克思主义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负责命题，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信息技术应用基础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由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物联网技术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信息技术课程组负责命题，《大学生心理健康》由学前教育学院心理教研室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负责命题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专业基础课和专业课由专业所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院组织命题。命题工作必须严格执行《课程考核工作管理办法》有关规定，试卷模板从教务处网页下载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要认真做好试卷的审核工作，在规定的时间内将试卷样卷（包括操作考试方案）、评分标准（包括电子版）及试卷审批表（包括电子版）报教务处（联系电话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828703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前准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成立考试领导小组，负责本部门的期末考试工作，严格按照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相关规章制度组织考试，严肃考试纪律，抵制不良风气，坚决杜绝违纪作弊行为，及时处理考试中出现的问题。对于考试出现重大问题的将追究领导责任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要专门组织教师进行考前培训，指导教师认真学习《课程考核工作管理办法》、《试场规则》、《监考守则》等规章制度，避免在考试工作中出现差错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应对学生进行考试动员，明确考试安排，宣讲考试目的和要求，学习《考生守则》，了解考试规定，要求学生必须凭学生证和身份证参加考试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④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生缓考手续须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考前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办理完毕，否则学生成绩将按“旷考”处理。特殊情况报教务处另行处理。缓考手续交至教务处（联系电话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828703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三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阅卷与成绩报送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阅卷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考试结束后，各二级学院（部）及时组织教师按要求做好阅卷工作。统一命题的试卷应组成小组进行流水批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成绩报送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课程考核成绩通过青果教学管理系统上报，按《课程考核工作管理办法》执行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师必须通过青果教学管理系统打印学生期末成绩表交本二级学院（部），各二级学院（部）收齐后于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（周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五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前交教务处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四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成绩发布与补考</w:t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院要及时将本学期课程考核成绩通知学生，并做好补考复习辅导工作。补考安排在下学期开学第二周周末进行，具体安排另行通知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五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有关要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为保证学生有一定的复习时间，每个班级一天最多安排两门课程考试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任课教师要认真组织好考前辅导，指导学生按课程标准（或教学大纲）要求复习，掌握课程标准要求的知识和技能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师和管理人员要做好试卷流转各环节的保密工作，保证考试的严肃性和有效性，对出现试卷泄题、丢失等问题的，将追查相关人员的责任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必须在规定的时间内交齐考试安排表及试卷，否则学生成绩不能上报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：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青果教务系统期末考试安排操作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1117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4-2025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年第一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安排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（院部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自行安排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04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杭州科技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8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320"/>
        <w:textAlignment w:val="auto"/>
        <w:rPr/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茶余</cp:lastModifiedBy>
  <cp:lastPrinted>2022-11-24T08:59:00Z</cp:lastPrinted>
  <dcterms:modified xsi:type="dcterms:W3CDTF">2024-12-16T01:1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468676D434F36931AC956462E6067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