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关于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2015-2016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学年第二学期高职期末考试的通知</w:t>
      </w:r>
    </w:p>
    <w:p>
      <w:pPr>
        <w:pStyle w:val="Normal"/>
        <w:widowControl/>
        <w:spacing w:lineRule="exact" w:line="440" w:before="312" w:after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各院（部）：</w:t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为了认真做好本学期高职期末考试工作，现将有关事项通知如下：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、考试时间</w:t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本学期高职期末考试定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-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进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每天安排两个场次考试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:30-11:3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3:30-15:3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二、考试组织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考试计划</w:t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公共课考试由公共教学部统一安排，其中《计算机应用基础》课由计算机课程组统一考试时间与命题，各学院安排落实考试；其余课程的考试由各学院安排在规定的时间内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u w:val="single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．本学期期末考试排考结合青果教务管理系统试行操作，本学期青果教务管理系统暂时只要求录入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u w:val="single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u w:val="single"/>
        </w:rPr>
        <w:t>2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u w:val="single"/>
        </w:rPr>
        <w:t>-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u w:val="single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日使用教学楼作为考场的考试，具体操作步骤详见《青果教务系统期末考试安排操作说明（试行）》（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u w:val="single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），同时上交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u w:val="single"/>
        </w:rPr>
        <w:t>2015-201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学年第二学期高职期末考试安排表（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u w:val="single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（包括学院自行安排的期末考试）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>各院（部）应严格按期末考试工作进程表（见下表）的时间完成各项考试工作（红色标注时间必须按时完成）。考试计划制定后，无特殊原因不得变更。</w:t>
      </w:r>
    </w:p>
    <w:p>
      <w:pPr>
        <w:pStyle w:val="Normal"/>
        <w:widowControl/>
        <w:spacing w:lineRule="exact" w:line="440" w:before="156" w:after="156"/>
        <w:jc w:val="center"/>
        <w:rPr/>
      </w:pPr>
      <w:r>
        <w:rPr>
          <w:rFonts w:eastAsia="仿宋_GB2312" w:cs="宋体;SimSun" w:ascii="仿宋_GB2312" w:hAnsi="仿宋_GB2312"/>
          <w:b/>
          <w:kern w:val="0"/>
          <w:sz w:val="24"/>
        </w:rPr>
        <w:t xml:space="preserve">  </w:t>
      </w:r>
      <w:r>
        <w:rPr>
          <w:rFonts w:eastAsia="仿宋_GB2312" w:cs="宋体;SimSun" w:ascii="仿宋_GB2312" w:hAnsi="仿宋_GB2312"/>
          <w:b/>
          <w:kern w:val="0"/>
          <w:sz w:val="24"/>
        </w:rPr>
        <w:t>2015-2016</w:t>
      </w:r>
      <w:r>
        <w:rPr>
          <w:rFonts w:ascii="仿宋_GB2312" w:hAnsi="仿宋_GB2312" w:cs="宋体;SimSun" w:eastAsia="仿宋_GB2312"/>
          <w:b/>
          <w:kern w:val="0"/>
          <w:sz w:val="24"/>
        </w:rPr>
        <w:t>学年第二学期高职</w:t>
      </w:r>
      <w:r>
        <w:rPr/>
        <w:t>期末考试工作进程表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160"/>
        <w:gridCol w:w="2145"/>
        <w:gridCol w:w="1455"/>
        <w:gridCol w:w="2742"/>
      </w:tblGrid>
      <w:tr>
        <w:trPr>
          <w:tblHeader w:val="true"/>
          <w:trHeight w:val="822" w:hRule="atLeast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序号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工作内容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完成日期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实施单位</w:t>
            </w:r>
          </w:p>
        </w:tc>
        <w:tc>
          <w:tcPr>
            <w:tcW w:w="2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备注</w:t>
            </w:r>
          </w:p>
        </w:tc>
      </w:tr>
      <w:tr>
        <w:trPr>
          <w:trHeight w:val="2473" w:hRule="atLeast"/>
        </w:trPr>
        <w:tc>
          <w:tcPr>
            <w:tcW w:w="7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制订公共课考试时间</w:t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-6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共、计算机课程组、教务处</w:t>
            </w:r>
          </w:p>
        </w:tc>
        <w:tc>
          <w:tcPr>
            <w:tcW w:w="27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共课考试安排表交至教务科郑洁，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同时将课程考试时间录入青果教务管理系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邮箱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3962912@qq.co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联系电话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282703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769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序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工作内容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完成日期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实施单位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</w:rPr>
              <w:t>备注</w:t>
            </w:r>
          </w:p>
        </w:tc>
      </w:tr>
      <w:tr>
        <w:trPr>
          <w:trHeight w:val="1878" w:hRule="atLeast"/>
        </w:trPr>
        <w:tc>
          <w:tcPr>
            <w:tcW w:w="7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学院制订考试时间</w:t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-6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学院</w:t>
            </w:r>
          </w:p>
        </w:tc>
        <w:tc>
          <w:tcPr>
            <w:tcW w:w="27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学院考试安排表交教务科郑洁，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同时将课程考试时间录入青果教务管理系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邮箱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3962912@qq.co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联系电话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28703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1075" w:hRule="atLeast"/>
        </w:trPr>
        <w:tc>
          <w:tcPr>
            <w:tcW w:w="765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交试卷、 评分标准（包括电子版）及试卷审批表</w:t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部）、教务处</w:t>
            </w:r>
          </w:p>
        </w:tc>
        <w:tc>
          <w:tcPr>
            <w:tcW w:w="2742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做好试卷保密工作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先交样卷，后印试卷 </w:t>
            </w:r>
          </w:p>
        </w:tc>
      </w:tr>
      <w:tr>
        <w:trPr>
          <w:trHeight w:val="776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安排教学楼考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教务处统一安排教学楼考场，同时录入青果教务管理系统</w:t>
            </w:r>
          </w:p>
        </w:tc>
      </w:tr>
      <w:tr>
        <w:trPr>
          <w:trHeight w:val="776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学院（部）录入考试监考人员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学院（部）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各学院（部）将监考人员录入青果教务管理系统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联系电话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28703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776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布全校期末考试安排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务处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印制试卷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部）、教务处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前与文印室夏军妹预约印卷时间（联系电话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58838219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试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部）、教务处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任课教师阅卷、登记成绩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部）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青果教学管理系统上报成绩（联系电话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28703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部报送各课程期末成绩登记表与成绩分析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院（部）、教务处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40" w:before="312" w:after="0"/>
        <w:ind w:firstLine="42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考试命题</w:t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公共课由公共教学部负责命题；《计算机应用基础》由计算机课程组负责命题；各专业基础课和专业课由专业所在学院组织命题。命题工作必须严格执行《课程考核工作管理办法》各有关规定，试卷模板从教务处网页下载。</w:t>
      </w:r>
    </w:p>
    <w:p>
      <w:pPr>
        <w:pStyle w:val="Normal"/>
        <w:widowControl/>
        <w:spacing w:lineRule="exact" w:line="440"/>
        <w:ind w:firstLine="560"/>
        <w:rPr>
          <w:rFonts w:ascii="Verdana" w:hAnsi="Verdana" w:cs="Arial"/>
          <w:b/>
          <w:b/>
          <w:bCs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各院（部）要认真做好试卷的审核工作，在规定的时间内将试卷样卷（包括操作考试方案）、评分标准（包括电子版）及试卷审批表（包括电子版）报教务科郑洁（邮箱：</w:t>
      </w:r>
      <w:hyperlink r:id="rId2">
        <w:r>
          <w:rPr>
            <w:rStyle w:val="InternetLink"/>
            <w:rFonts w:eastAsia="仿宋_GB2312" w:cs="宋体;SimSun" w:ascii="仿宋_GB2312" w:hAnsi="仿宋_GB2312"/>
            <w:kern w:val="0"/>
            <w:sz w:val="28"/>
            <w:szCs w:val="28"/>
          </w:rPr>
          <w:t>373962912@qq.com</w:t>
        </w:r>
      </w:hyperlink>
      <w:r>
        <w:rPr>
          <w:rFonts w:ascii="仿宋_GB2312" w:hAnsi="仿宋_GB2312" w:cs="宋体;SimSun" w:eastAsia="仿宋_GB2312"/>
          <w:kern w:val="0"/>
          <w:sz w:val="28"/>
          <w:szCs w:val="28"/>
        </w:rPr>
        <w:t>；联系电话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828703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三）考前准备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各院（部）成立考试领导小组，管理本部门的期末考试工作，严格按照学院相关规章制度组织考试，严肃考试纪律，抵制不良风气，坚决杜绝违纪作弊行为，及时处理考试中出现的问题。对于考试出现重大问题的将追究领导责任。</w:t>
      </w:r>
    </w:p>
    <w:p>
      <w:pPr>
        <w:pStyle w:val="Normal"/>
        <w:widowControl/>
        <w:tabs>
          <w:tab w:val="clear" w:pos="420"/>
          <w:tab w:val="left" w:pos="2340" w:leader="none"/>
        </w:tabs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各院（部）要专门组织教师进行考前培训，指导教师认真学习《课程考核工作管理办法》、《试场规则》、《监考守则》等规章制度，避免在考试工作中出现差错。</w:t>
      </w:r>
    </w:p>
    <w:p>
      <w:pPr>
        <w:pStyle w:val="Normal"/>
        <w:widowControl/>
        <w:snapToGrid w:val="false"/>
        <w:spacing w:lineRule="exact" w:line="440" w:before="93" w:after="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各学院应对学生进行考试动员，明确考试安排，宣讲考试目的和要求，学习《考生守则》，了解考试规定，要求学生必须凭学生证和身份证参加考试。</w:t>
      </w:r>
    </w:p>
    <w:p>
      <w:pPr>
        <w:pStyle w:val="Normal"/>
        <w:widowControl/>
        <w:snapToGrid w:val="false"/>
        <w:spacing w:lineRule="exact" w:line="440" w:before="93" w:after="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学生缓考手续须在</w:t>
      </w:r>
      <w:r>
        <w:rPr>
          <w:rFonts w:eastAsia="仿宋_GB2312" w:cs="宋体;SimSun" w:ascii="仿宋_GB2312" w:hAnsi="仿宋_GB2312"/>
          <w:kern w:val="0"/>
          <w:sz w:val="28"/>
          <w:szCs w:val="28"/>
          <w:u w:val="single"/>
        </w:rPr>
        <w:t>2016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  <w:u w:val="single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  <w:u w:val="single"/>
        </w:rPr>
        <w:t>27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日之前办理完毕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否则学生成绩将按“旷考”处理。如遇特殊情况，需报教务处另行处理。缓考手续交至教务处郑洁（联系电话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828703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tabs>
          <w:tab w:val="clear" w:pos="420"/>
          <w:tab w:val="center" w:pos="4434" w:leader="none"/>
        </w:tabs>
        <w:spacing w:lineRule="exact" w:line="44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三、阅卷与成绩报送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阅卷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考试结束后，院（部）及时组织教师按要求做好阅卷工作。统一命题的试卷应组成小组进行流水批阅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成绩报送</w:t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课程考核成绩通过青果教学管理系统上报，按《课程考核工作管理办法》执行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教师必须通过青果教学管理系统打印学生期末成绩表交院（部），各院（部）收齐后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前交教务科。</w:t>
      </w:r>
    </w:p>
    <w:p>
      <w:pPr>
        <w:pStyle w:val="Normal"/>
        <w:widowControl/>
        <w:spacing w:lineRule="exact" w:line="440" w:before="93" w:after="93"/>
        <w:ind w:firstLine="551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四、成绩发布与补考</w:t>
      </w:r>
    </w:p>
    <w:p>
      <w:pPr>
        <w:pStyle w:val="Normal"/>
        <w:widowControl/>
        <w:spacing w:lineRule="exact" w:line="440" w:before="93" w:after="93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各学院要及时将本学期课程考核成绩通知学生，并做好补考复习工作。补考安排在下学期开学第二周周末进行，具体事项另行通知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五、有关要求</w:t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为保证学生有一定的复习时间，每个班级一天最多安排两门课程考试。</w:t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各任课教师要认真组织好考前辅导，指导学生按课程标准（或教学大纲）要求复习，掌握课程标准要求的知识和技能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三）教师和管理人员要做好试卷流转各环节的保密工作，保证考试的严肃性和有效性，对出现试卷泄题、丢失等问题的，将追查相关人员的责任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四）各院（部）必须在规定的时间内交齐考试安排表及试卷，否则学生成绩不能上报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《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5-201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年第二学期高职期末考试安排表》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: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《青果教务系统期末考试安排操作说明（试行）》</w:t>
      </w:r>
    </w:p>
    <w:p>
      <w:pPr>
        <w:pStyle w:val="Normal"/>
        <w:spacing w:lineRule="exact" w:line="440"/>
        <w:ind w:firstLine="47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40"/>
        <w:ind w:firstLine="47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40"/>
        <w:ind w:firstLine="47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杭州科技职业技术学院</w:t>
      </w:r>
    </w:p>
    <w:p>
      <w:pPr>
        <w:pStyle w:val="Normal"/>
        <w:spacing w:lineRule="exact" w:line="440"/>
        <w:ind w:firstLine="57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务处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二○一六年六月六日</w:t>
      </w:r>
    </w:p>
    <w:sectPr>
      <w:type w:val="nextPage"/>
      <w:pgSz w:w="11906" w:h="16838"/>
      <w:pgMar w:left="1797" w:right="1797" w:gutter="0" w:header="0" w:top="1440" w:footer="0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66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7396291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4:35:00Z</dcterms:created>
  <dc:creator>new</dc:creator>
  <dc:description/>
  <cp:keywords/>
  <dc:language>en-US</dc:language>
  <cp:lastModifiedBy>User</cp:lastModifiedBy>
  <cp:lastPrinted>2016-06-06T15:58:00Z</cp:lastPrinted>
  <dcterms:modified xsi:type="dcterms:W3CDTF">2016-06-07T01:07:00Z</dcterms:modified>
  <cp:revision>229</cp:revision>
  <dc:subject/>
  <dc:title>关于做好2010～2011学年第二学期期末考试工作的通知</dc:title>
</cp:coreProperties>
</file>