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录入考试时间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进入“考试事务界面”，点击“末考任务”，如下图所示</w:t>
      </w:r>
      <w:r>
        <w:rPr>
          <w:b/>
          <w:sz w:val="24"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8700</wp:posOffset>
                </wp:positionH>
                <wp:positionV relativeFrom="paragraph">
                  <wp:posOffset>1584960</wp:posOffset>
                </wp:positionV>
                <wp:extent cx="1143000" cy="29718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pt;margin-top:124.8pt;width:89.95pt;height:23.3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67960" cy="3799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79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进入“末考任务”界面，如下图所示：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1981200</wp:posOffset>
                </wp:positionV>
                <wp:extent cx="1143000" cy="29718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pt;margin-top:156pt;width:89.95pt;height:23.3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2575560</wp:posOffset>
                </wp:positionV>
                <wp:extent cx="1143000" cy="29718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pt;margin-top:202.8pt;width:89.95pt;height:23.3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2278380</wp:posOffset>
                </wp:positionV>
                <wp:extent cx="0" cy="297180"/>
                <wp:effectExtent l="43180" t="0" r="431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9.4pt" to="207pt,202.7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3169920</wp:posOffset>
                </wp:positionV>
                <wp:extent cx="1143000" cy="297180"/>
                <wp:effectExtent l="14605" t="14605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pt;margin-top:249.6pt;width:89.95pt;height:23.3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2872740</wp:posOffset>
                </wp:positionV>
                <wp:extent cx="0" cy="297180"/>
                <wp:effectExtent l="43180" t="0" r="431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26.2pt" to="207pt,249.5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67325" cy="381190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81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、进入“确定需要考试课程”界面，先“检索”，选择课程名称，打勾后点击保存，如下图所示：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1684020</wp:posOffset>
                </wp:positionV>
                <wp:extent cx="2286000" cy="198120"/>
                <wp:effectExtent l="14605" t="14605" r="14605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98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pt;margin-top:132.6pt;width:179.95pt;height:15.5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1287780</wp:posOffset>
                </wp:positionV>
                <wp:extent cx="914400" cy="495300"/>
                <wp:effectExtent l="6985" t="0" r="63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495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1.4pt" to="314.95pt,140.3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57800" cy="378206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78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>、返回“末考任务”界面，进入“确定考试安排任务”界面，先“检索”，选择考试时间，确认打勾，点击保存，如下图所示：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594360</wp:posOffset>
                </wp:positionV>
                <wp:extent cx="3086100" cy="198120"/>
                <wp:effectExtent l="14605" t="14605" r="1460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98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pt;margin-top:46.8pt;width:242.95pt;height:15.5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1089660</wp:posOffset>
                </wp:positionV>
                <wp:extent cx="2286000" cy="297180"/>
                <wp:effectExtent l="14605" t="14605" r="1460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9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pt;margin-top:85.8pt;width:179.95pt;height:23.3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67325" cy="373697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73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</w:t>
      </w:r>
      <w:r>
        <w:rPr>
          <w:b/>
          <w:sz w:val="24"/>
        </w:rPr>
        <w:t>、返回“末考任务”界面，进入“考试安排任务”界面，点击“检索”，可查看已排考试时间的课程，如下图所示：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386840</wp:posOffset>
                </wp:positionV>
                <wp:extent cx="5257800" cy="396240"/>
                <wp:effectExtent l="14605" t="14605" r="14605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396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09.2pt;width:413.95pt;height:31.1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3040" cy="3792855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79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录入考试监考人员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</w:t>
      </w:r>
      <w:r>
        <w:rPr>
          <w:b/>
          <w:sz w:val="24"/>
        </w:rPr>
        <w:t>、待教务处统一将教室安排好后，进入“考试事务界面”，点击“考试安排”，如下图所示</w:t>
      </w:r>
      <w:r>
        <w:rPr>
          <w:b/>
          <w:sz w:val="24"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1882140</wp:posOffset>
                </wp:positionV>
                <wp:extent cx="1143000" cy="297180"/>
                <wp:effectExtent l="14605" t="14605" r="1460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pt;margin-top:148.2pt;width:89.95pt;height:23.3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67960" cy="3228340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</w:t>
      </w:r>
      <w:r>
        <w:rPr>
          <w:b/>
          <w:sz w:val="24"/>
        </w:rPr>
        <w:t>、进入“辅助安排监考人员”界面，先点击“检索”，输入监考人员姓名，点击“安排”，如下图所示</w:t>
      </w:r>
      <w:r>
        <w:rPr>
          <w:b/>
          <w:sz w:val="24"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6300</wp:posOffset>
                </wp:positionH>
                <wp:positionV relativeFrom="paragraph">
                  <wp:posOffset>3268980</wp:posOffset>
                </wp:positionV>
                <wp:extent cx="571500" cy="297180"/>
                <wp:effectExtent l="14605" t="14605" r="14605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9pt;margin-top:257.4pt;width:44.95pt;height:23.3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1700</wp:posOffset>
                </wp:positionH>
                <wp:positionV relativeFrom="paragraph">
                  <wp:posOffset>2476500</wp:posOffset>
                </wp:positionV>
                <wp:extent cx="1943100" cy="297180"/>
                <wp:effectExtent l="14605" t="14605" r="1460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9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1pt;margin-top:195pt;width:152.95pt;height:23.3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43300</wp:posOffset>
                </wp:positionH>
                <wp:positionV relativeFrom="paragraph">
                  <wp:posOffset>2773680</wp:posOffset>
                </wp:positionV>
                <wp:extent cx="1143000" cy="495300"/>
                <wp:effectExtent l="0" t="5715" r="5715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495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18.4pt" to="368.95pt,257.35pt" stroked="t" o:allowincell="f" style="position:absolute;flip:x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4600</wp:posOffset>
                </wp:positionH>
                <wp:positionV relativeFrom="paragraph">
                  <wp:posOffset>1882140</wp:posOffset>
                </wp:positionV>
                <wp:extent cx="342900" cy="594360"/>
                <wp:effectExtent l="12700" t="635" r="0" b="76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594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8.2pt" to="224.95pt,194.9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8900</wp:posOffset>
                </wp:positionH>
                <wp:positionV relativeFrom="paragraph">
                  <wp:posOffset>1584960</wp:posOffset>
                </wp:positionV>
                <wp:extent cx="571500" cy="297180"/>
                <wp:effectExtent l="14605" t="14605" r="14605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pt;margin-top:124.8pt;width:44.95pt;height:23.3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3675" cy="3723640"/>
            <wp:effectExtent l="0" t="0" r="0" b="0"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72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</w:t>
      </w:r>
      <w:r>
        <w:rPr>
          <w:b/>
          <w:sz w:val="24"/>
        </w:rPr>
        <w:t>、学院可进入“考试安排表”查询排考信息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</wp:posOffset>
                </wp:positionH>
                <wp:positionV relativeFrom="paragraph">
                  <wp:posOffset>1386840</wp:posOffset>
                </wp:positionV>
                <wp:extent cx="4457700" cy="198120"/>
                <wp:effectExtent l="14605" t="14605" r="14605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98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109.2pt;width:350.95pt;height:15.5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63515" cy="3781425"/>
            <wp:effectExtent l="0" t="0" r="0" b="0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5:01:00Z</dcterms:created>
  <dc:creator>User</dc:creator>
  <dc:description/>
  <cp:keywords/>
  <dc:language>en-US</dc:language>
  <cp:lastModifiedBy>User</cp:lastModifiedBy>
  <dcterms:modified xsi:type="dcterms:W3CDTF">2016-06-07T00:49:00Z</dcterms:modified>
  <cp:revision>37</cp:revision>
  <dc:subject/>
  <dc:title/>
</cp:coreProperties>
</file>